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VGA-Planets Message editor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 (c) 1994/95 Stefan Glasau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HAT IS VGA-PLANETS MESSAGE EDITOR (VGAPMESS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PMESS is a small "add-on" tool for Tim Wisseman's VGA-Plan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sion 3.0 or higher). Its purpose is to simplify s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to other play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PMESS is a simple Windows-based editor which rea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##.DAT file. This file contains messages sent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nets program allows sending messages to other play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Editor itself does however not suppor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included in VGAPMES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comfortable Windows-style messag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ading and editing messages which have already been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ither by PLANETS.EXE or VGAPM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ing the destination of the message without delet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pying text to and from the messag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uplicating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ving your message to an ASCII text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 for multiple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FILE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-Planets Message Editor comes with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PMESS.EXE   the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PMESS.DOC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3DV2.DLL    a Windows DLL (providing 3D contro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3DV2.DLL (Copyright  Microsoft Corp. 1992-93)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pied to your WINDOWS/SYSTEM directory.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out CTL3DV2.DLL but will issue a w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PMESS uses the following files from your planets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E.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playing different games with different race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ut RACE.NM in your game directory. VGAPMESS wil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ACE.NM first in your game directory, then in your VGA-Pla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If no RACE.NM is found, a warning will appear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e names will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PMESS has been tested with different host versions (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) and VGA Planets 3.0 for DOS (thanks to Alexan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PMESS will ask you for all necessary parameters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installation is not required, simply put VGAPMESS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ver you want and 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VGAPMESS for the first time it will first ask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GAP-Directory where your PLANETS.EXE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Options Dialog will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name for your current game, the directory whe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your game files, and the race you are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it ! Now the main VGAPMESS dialog is shown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writing and edit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time you start VGAPMESS the game select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how up. Select your game in the Combo Box and press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gain in the Edito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VGAPMESS for more than one game, press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in the game selection dialog (see below) and en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name, the new directory and your race. That's all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ROGRAM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ry it! VGAPMESS is easy to use and self explanatory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o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k will save the changes you made to you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cel will discard all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will create a new message (empty edit 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ete will delete the curren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ump will save the current message to an ASCII text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MYMSG.DMP in the g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current turn number and destination of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uplicate will duplicate the last message you hav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Zoom-Bar will let you move from one message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ame lets you enter the game selection dialog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of the message is given by the first Drop-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o List above the editor. After pressing the New button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how your own race as destination. You will not be promp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another destina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tle of the dialog will show the name you ga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and the current tur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functions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keyboard functions working like in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Editors. The most import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 Arrow&gt; will mark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Ins&gt;  will copy marked text to the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 Ins&gt; will paste text from the clipboard to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 : Due to the format of the mess##.dat files, VGAPM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o limit the length of each line to max. 40 charac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ert a line-feed at the end of each line. This may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inor changes to the format of your messages. VGAPMES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e forma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when saving the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when scrolling from one message to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when writing a message to the ASCII dump-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after each of these actions you can see the f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of your message and re-edit it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Selection Dia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selection dialog lets you select the game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dit messages. Select one of your games and press OK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elect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games to the list, change specification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game, and delete a game from the list by pres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button. This will bring u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Dia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VGAP-Directory, the game directory, and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e for the select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a new game, simply enter a new name ! The list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one mor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a game from the list, simply delete its na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Dialog. It will no longer appear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VGAPMESS to start with a specific gam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the game's name as parame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PMESS Test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ables you to call VGAPMESS by creating one ic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anager for each game you play. Edi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Properties of each Icon and give the name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PMESS Test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ook in the VGAPMESS.INI file (see below) for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Game1 and the race you are playing. It will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the MESS##.DAT file found in the g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HE VGAPMESS.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GAPMESS.INI file resides in your Window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you will not have to edit it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a few options are not yet included in the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(NewToSelf and Dump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 file can for example look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irecto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P=c:\games\planet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1=c:\games\planets\game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=c:\games\planets\mis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FILE=MYMSG.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am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1=GAM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2=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a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1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ToSelf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each se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irecto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Directory] section contains the VGA-Planets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fferent game directories (here GAME1 and DEMO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dump-file (default MYMSG.DMP), where you can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messages as ASCII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try is the directory where your planets.exe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FIL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a name where you want to save your messages in ASCII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name is MYMSG.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ollowing entries in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=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game directories where you unpack your gam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GAME has to be given in the command lin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VGAPMESS to notify VGAPMESS about in which gam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 messages. You can define as many games a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am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=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games that will appear in the startup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#=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game number #. This name determines the rac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a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Race] section contains the race number (1-11)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in the respectiv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 will be used, when VGAPMESS is start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mand line switch to specify the game. Then, VGAPMES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that the working directory is the g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entries are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=rac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GAME has to appear also in the [Directory]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Options] section has, at the moment, only one entr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behavior of the New and Duplicat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ToSelf=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lect the default message destination to be your own r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when you forget to change the destination, it will be 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. This is the saf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ToSelf=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lect the default destination to be the same as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which you wrote, when you press New. Pressing Dupli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lect the next race as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utable portion of this program is hereby released "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" into the public domain, with no warranties or guarante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y kind, either stat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keep this document and the executable togethe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distribute the software to someon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PMESS was written using Borland-Pascal 7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Planets is a trademark of Tim Wis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ny bugs or if you want to make any sugges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me. Please report ANY probl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an Glasa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u7x31ah@sunmail.lrz-muenchen.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