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VGA-Planets Message Scann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(c) 1995 Stefan Glasau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VGA-PLANETS MESSAGE SCANNER (SCANMESS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ANMESS is a small "add-on" tool for Tim Wisseman's VGA-Plan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Version 3.0 or higher). Its purpose is to extract 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f the messages sent by the HO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MESS is NOT necessary if you use EchoView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ANMESS is a MSDOS program which reads the MDATA##.D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messages sent by the HOST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MESS will generate a UTIL##.DAT file which contain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hat can be stored in the UTIL##.DAT recor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the documentation of the PHOST progr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w Sterian, Thomas Voigt, and Steffen Piet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he PHOST docs for more information on UTIL##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version of SCANMESS generates PHOST 3.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SCANMESS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MESS &lt;game directory&gt; &lt;planets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names are only necessary if your files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LE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MESS comes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MESS.EXE  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MESS.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MESS.DAT 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MESS.DAT has to be copied to the VGA-Plane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MESS.EXE can reside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MESS uses the following files from your planet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M.NM    (if you play already HOST3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CE.NM     (if not found in the g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playing different games with different rac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put RACE.NM and PLANET.NM in your game directory. SCANM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look for both files first in your game directory, then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GA-Planet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e of the files is missing, a warning will appear in log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MESS will look for GEN##.DAT and MDATA##.DAT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directory and will generate the UTIL##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GEN##.DAT or MDATA##.DAT files are found, SCANMESS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n PLAYER##.RST files and extract the information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files for a player are found, SCANMESS will skip this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ANMESS will create two additional file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ANMESS.LOG is a log file showing one line for each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. By comparing the log with the message conte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ly possible to control progra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IPUT##.DAT contains a list of 'ship IDs' followed by ship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Ds correspond to values larger than 500 which are assig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ANMESS to all shipnames extracted from the messages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utilities to restore shipnames with unknown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MESS uses the configuration file SCANMESS.DAT.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SCII list with the message formats. It can be edi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format changes due to new HO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CANMES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an important part of SCANMESS. It contains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to tell SCANMESS which message should be analysed how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ANMESS.DAT consists of blocks of three lines. The first line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gives the Record number (according to UTILDATA.DOC) and 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words to identify a message. The second line is a list of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dentify line numbers in the message. The third line,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gives the format of the data found in the respectiv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may clarify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5 is specified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Type:   5  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 (0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HasStarbase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essage information in SCANMESS.DAT consists of three bloc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 all possibilities and look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"THERE ARE ENEMY COLONISTS" "THEY HAVE A STAR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5 9 1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N E N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planet and race given by name, star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"THERE ARE ENEMY COLONIS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5 9 1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N E N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planet and race given by name, no star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"WE ARE CLEAR TO COLON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5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N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planet given b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definition gives 5 for record number, followed by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have to be between " ". Uppercase is necessary, since SCANMES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message text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five line numbers follow, one for each part of the data reco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ine number specifies that the planet ID is found in line 4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ys temperature is in line 5 and so on. The last is 0, mean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is not to be extra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five characters specifying the format of the information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record part. P means that the planet is given by it's name, 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number in the line is the data, E that race is given by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ast character is 1 and therefore the data-part HasStarba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ssigned to 1 meaning yes, the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block contains the specifications when there is no star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last one when there are no enemy colonists on the exp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keyword  "THERE ARE ENEMY COLONISTS" appears also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starbase, but since SCANMESS will then already interpr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of definiton, the second block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of definitions is importan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s with a leading ; will be treated as comments, but onl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fter blocks, not in betwee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haracters have a format mean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: String (will not be analy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: first numeric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: second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: third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: 4th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: 5th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: own race (constant, will be assigned to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.9 : numeric constant, will be assigned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: Plan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: Enemy ra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: Ion Stor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: the whole line gives the ship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: friendly code, where the FCode has to appear after a '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: id as numeric, has to appear after 'I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: Native race name (Humanoid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of the message formats (e.g. Web mines ...) have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entry for the BoardingParty record yet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one, i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d messages will now be scanned correctly, but the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OLD MESSAGE" has been hardcoded to avoid dupli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of SCANMES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IFFERENCES TO UTILDAT.DOC (PHOST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(or most) data can contain $FFFF or $FFFFFFF in case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. All data can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should check the range of enumeration value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specially careful to check the number of minefield uni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-1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 IDs over 500 found in UTIL##.DAT have been added by SCAN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no ID number was given and can be referred to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UT##.DAT files generated with each UTIL##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 results will never report the remaining number of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s or torps. Utilities should check for number of fighters/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fight in the VCR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ine message is converted to a record in UTIL.DAT.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check for the lowest mine number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rd definitions correspond to PHOST version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software and documentation in this distribution is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ust only be distributed in accordance with the terms below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 and documentation is NOT in the public domain but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perty of the program author. All users of this softwa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iven a license to reasonably use this software subj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part of this software and/or documentation is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part of a compilation, including but not limited to a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ion, then the authors of this software must be conta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ress permission must be obtained from all authors for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documentation to be included in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and documentation may be used at no charg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freely but must always be distributed intact and as a un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present, including this file. The software and documen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modified for personal use but no modified files may be distrib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ircumstances. All copies of the software and document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at no cost, monetary or otherwise, except for a reasonabl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ver the cost of physical media (if the copies are distrib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 media) which may not exceed US$3.00 (three US dollars) 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 current exchange rates, if applicable)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and any documentation are provided "as is" without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 warranty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and fitness for a particular purpose. In no even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of this software be liable for direct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 of any kind, even if the authors have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in this distribution are Copyright (C) 1995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Stefan Glasau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MESS was written using Borland-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Planets is a trademark of Tim Wiss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is copyrighted by Andrew Sterian, Thomas Voigt, and Steffen Piet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find any bugs or if you want to make any sugg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contact me. Please report ANY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fan Glas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-Mail u7x31ah@sunmail.lrz-muenchen.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