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LIST.EXE V2.3 - A SHIP LIST EDITOR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, 1995 David H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blah, bla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will be accepted for any damage this program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rough proper or improper use.  If you do not agree with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use this program.  By using this program you sh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with VGA graphics (and VGA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mainly as a result of one of my Computing less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 file handling.  I was new to VGAP and I wanted to lear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it and so I decided to combine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of alternative ship lists but didn't know of a ut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nes easily and quickly.  This lead to me writing SHI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program is to create custom ship lists for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o use this program to enable reverse engineering of shi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ptures an enemy ship.  You alter the ship list for that rac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ship.  They now can build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cedure does involve giving players a new TRUEHULL.D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verse engineers but I do not think it is to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SHIPLIST.EXE and SHIPLIST.DAT into your PLANETS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it needs access to TRUEHULL.DAT and RACE.NM.  If you wis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mand line parameter which tells the program which directo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RUEHULL.DAT.  The directory you specify must either not exist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is for you) or contain a copy of TRUEHULL.DAT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your game data file directory you must copy TRUEHULL.D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specify a new directory then the TRUEHULL.DAT where SHIP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will be copied to that directory.  If the program crash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arameter then copy TRUEHULL.DAT into that director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you will be asked whether you want to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acked up TRUEHULL.DAT and then if you want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HULL.DAT that is currently loaded.  This is because the program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RUEHULL.DAT with the new information.  So, 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or load up an old backup, you can do so.  The backup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HULL.DAT.  If you have specified a path when running this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HULL.DAT and OLDHULL.DAT will be loaded from and sav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which race you want to edit.  There is a list of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race numbers (loaded from RACE.NM)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have a list of 1 to 20 down the left hand side of the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ip names.  This represents the 20 slots that each race has for shi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umber of the slot 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get told the name of the ship currently occupying that slot or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ccupies the slot.  Lower down there is a prompt "New ship:" a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gain.  Press the up or down to scroll through the list of ship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ship that you want to put into that slot press enter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et asked if you want to alter another ship, simply answer Y or 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No then it asks if you want to save the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backup of the ORIGINAL TRUEHULL.DAT in case of any problems.  I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urely for original TRUEHULL.DAT, RACE.NM and other thing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anged with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member which TRUEHULL.DAT goes with which game, and copy it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while you play the game and then delete it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n the subdirectory.  This means that you must check each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lanets that you have the correct TRUEHULL.DAT for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I have forgotten which copy I had and used the wrong TRUEHULL.D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p with my Neutronium dumps exploding!  Do not make the sam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a batch file to do it (for players of more than one g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stored the altered TRUEHULL.DAT in a subdirectory of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AME1 which also holds your 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C:\PLANETS\TRUEHULL.DAT C:\PLANETS\TRUEHULL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LANETS\GAME1\TRUEHULL.DAT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URN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PLANETS\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:\PLANETS\TRUEHULL.BAK C:\PLANETS\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be held responsible for any turn going CONDITION &lt;&lt;RED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noticed any problem as long as the Host has the same TRUEHULL.D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.  There is no way for a player to cheat and build any shi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edits and sends out the new TRUEHULL.DAT to the playe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doing it themselves.  If they attempt to che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by the Tim Continuum.  However, if you do find any error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me (address at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accept any responsibility for any games messed up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have tested it with Host 3.15 and VGAP 3.0 and have encoun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deas that created the whole idea of the program. 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nochrome.  It required the user to type in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that represented a ship and an on-line version would be better,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ask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6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the versions that I tried to get on-line ship names.  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I had managed to get it working but it still required the n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as a number while the slots displayed the shi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1 to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ere the final versions.  I was working on a system where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would change the ship name shown.  It finally come into be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, the version you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what the future will be for this program and I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uch to it rather than iron out some bugs people may find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use driven version and if I get lots of encouragement (ie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) then I will probably continue to work on this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whether there is any program that already does this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ame name.  If you find any evidence of either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this or a new program will be greatly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(poor impoverished) student currently studying Computing and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a 286 and mono graphics.  This is my really my first program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 not write anything of u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that you find my program helpful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program to anybody you feel like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(SHIPLIST.EXE, SHIPLIST.DAT and SHIPLIST.DOC)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none them ar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released as Freeware and so no registra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donations will be greatly received.  I also would lik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about my program and VGA Planets.  Any sugges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wonderful, along with hints how to do it!  If I get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hen I will be encouraged to put more work into my program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ries or don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Th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ting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    ME9 7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               David H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and input:     Cl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iel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         David H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trademark and is copyrighted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mentioned in this documentation are 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