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a  Host Released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b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c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d  Host Released 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e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f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g  Host Released August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h  Host Released 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a Host Released August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c Host Released Sept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d Host Released 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a Host Released Octo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b Host Released Octo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c Host Released Octo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d Host Released Octo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a Host Released October 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b Host Released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c Host Released December 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d Host Released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e Host Released January 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History:  ( These bugs were found in these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a :  Starbases are unable to buil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b :  Crashed when ships used sensors on 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 sweep messages repeated WAY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c :  All planets get plagued when the total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mpire reaches 1,000,000,000 Clan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d :  Fighters blow up or disappear when players se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redits.  ( Bug found by: Patrick Reev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e :  Ships not attack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Ted Yo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f :  "3600 mega credits found counterfit!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ug hits a player that builds a star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lanet that has a native race tech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 did not understand where that extra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John W.Smi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g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ime the Cyborg beamed colonists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native all the nati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h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1a)  Cyborgs unable to assimulat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b   Massive increase in colonists on a pla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my drops colonists on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c   The Crystallin race had a zero growth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a   Zero mass starshi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sive ships ( Fuel loss bug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s not fight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b   Hyperdrive makes all other ship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c   Host crashes when there are 4096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, Redmond W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d   No new ships are built if there is a ship #I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Steven DeHaven, Calgary A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3a   Ships only scooping SQR() of the number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b mines could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maged weapons could fire at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cepting ships sometimes only mov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 th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rk Sence sometimes gave neg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s jumping from no where and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lls tranforming into different types of hu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arbase in storage after an enemy captur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vateers fast ships were having their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ams broken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rendering ships had warp and way points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ts and a friend could make unlimi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es /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3b   Crystal people not growing on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 planetary code was attacking ships with zer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host sets the ground attack or grou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s to 0 then the host crashed do to a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3c   Ships on a intercept mission had a 9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tting their own mines. This was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interception mat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Tim Morehouse, Clawson M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3d   Intercepting ships move to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cept math has been changed to only allow intercept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amount they are suppo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beta testing may be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ATT" will only attack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 that hav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NUK" will attack all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, even ones withou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returns an DOS errorlevel 1 if there is a hos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limate death rate" is greater then 0%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worlds now support at least 101 -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worlds now support at least 1 +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Climate death rate" is set to 0% the max population of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N( planet_temp * PI * .01 ) * 100000 clans for all rac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)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=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max population is ( planet_temp * .01 ) *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rystal People like desert" set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chemy fuction of a Merlin Class ship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code of "NAL"  ( No ALchem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web mine field is layed the message will now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ergy web mine field". Before this there was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laying report to indicate that a web mine field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st will support up to 360,000,000 messages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and PLANETS will crash if more then 4096 messag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ve new switches added to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ngine ships can tow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drive ships?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mate death rate       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gravity wells?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people like desert worlds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must have at least 2 engines to tow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ship with one engine can always be towed by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illage mission will report native and colonist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erraforming ships will report surfac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= desert, 0 =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ug with ships sweeping negative numbers of min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ll beeps removed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 experimental Hyperspace device has been added to 3 ship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hyperdrive set the ship's waypoint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then 20 light years and set the friend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YP". The ship will jump about 350 light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units of fuel. The ship will come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a game reaches the 500 ship game limit the new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ild in a queue order. If starbase ID # 347 builds 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this turn then starbase ID # 348 will build the nex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o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 new movement system has been added for intercepting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cepting ships that are intercepting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arget ship is rapidly changing coarse the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may have to slow down or burn extra fuel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ment system for intercepting ships that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coarses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without fuel can not beam cargo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can configure the colony fighter mine swee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llow the sweeping of web mines by colon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 configure the rate that beam weapons sweep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 fields. As well as the range from the fie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to be to destro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gine tech boosts the shield power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effect of the lizard hiss mission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hips that surrender have their missio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Odds that the rob mission may fai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ree science vessels are able to terra for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bels and Fascists may be made immune from attack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rate are which cloaked ships burn fuel to stay cloa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hul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e odds that a cloaked ship may hit a min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word "Mr." has been removed from messages from "Mr.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Woman, Females, Girls, Gals and Feminists fou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and non-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You can set the amount of damage that ship can hav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No population can be over 2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The Crystallin and Siliconoid races have the maximu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n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bels can build outposts on ice world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The Lizards, Fascists, Robots, Rebels and The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up to 6,000 colonists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xplore missions now report on the planet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EOR3.EXE program has been moved inside the HOST 3.11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HCONFIG.EXE so set up any sort of meteor st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or run host one time then run H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use CPLAYER version Alpha 1 or Alpha 2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.1x versions of HOST.EXE. Use Only Alpha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1 and Alpha 2 will cause fuel and mineral d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are formed on planets with higher mine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planets with lower mineral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S: (Climate ch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emps of all planets range from 0 (ice plan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(hot desert). A climate type 50 is the best at sup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humanoid life. The Crystallin and the nativ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s do best in hot desert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just by orbiting it. Each ship will change the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lin race does best on temp 10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oids also like temp 10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aces are able to withstand desert climate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small desert outpost of 6,000 colonists. 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races can only have one clan on a desert or arctic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minerals recovered from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hat is crashing on to a planet on a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dds that ONE large meteor will h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0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has NOTHING at all to do with the l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web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chemy ships to do their job of alchemy/fu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defending agains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ound combat ratio of 1 that is dropping (beam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no money" fighters made at that race'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urn. (Each fighter requires 3 tritanium and 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a race's mines extrac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tax money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ies of Man can build fighters in space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can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ers can rob money, fuel and minerals from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dark sense will work from an Empire sh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s can use the HISS mission to claim down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can use the ground attack mission to mess u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s can fix up old ships by putting new pa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er Refi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u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rate that the Cyborg colonist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races to Cyborg. At 100% the number of nativ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number of Cyborg colonist or the number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units one Colonial fighter can sweep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then the Colonial fighters can sweep web m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Happy Units" that a HISS mission hits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hip. A planet's "Happy Units" range from 100 (Hap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time that the rob miss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Rebel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Rebel 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Fascist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Fascist 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hemiam", "Eros" and "Onyx" class scienc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hange the climate of planet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that a ship's cloak fail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uel in kilotons needed to cloak 1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 move without fuel on "impuls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that a ship that is not 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at which ship sensors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net is picked. If it has no natives then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'NUK'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can attack a ship by setting their frie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K" or "ATT". Planets will attack even if the ship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ill eat supplies to survive when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pulated. If set to NO the supplies ar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Ts of new minerals produced in the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nets from the break down of natural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Ts that would be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th a mineral density of LARGE MASS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urface structures that disappea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of structures on a pla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Web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normal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web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ine 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dius that a mine field can have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at which enemy ships will detect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wo mine 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boost that an engine will boos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web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nge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ed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that a cloaked ship will hit enemy mines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ed. (Cloaking does not effect a ship's chan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hip has this or greater amount of damage then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 one engine can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no a one engine ship can not tow anothe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ways be towed by a ship with tw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then the 3 ships with hyperdrive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dea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population that dies on a desert or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until the population reaches 1 clan. (Some r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mate bonus on desert or arctic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have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ll ships that come within 3 light years are pu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like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the Crystal People have a max population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 pop of 5,000,000 on temperate-warm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nd mines destroy mines switch is also yes then norm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stroy web style mines when they overlap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( default ) the climate of a planet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poeple that can live on the planet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you can pack up to 25,000,000 on all plane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 and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eteor 3.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any of these values are changed a message fr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"host" will not be sent to the player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HCONFIG PAGE ONLY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tting have nothing to do with the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creen for one meteor impact. I feel tha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ever use this last page 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ver used these tend to spoil the game by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 with too many minerals. This will cause the 50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to be reached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s that a small meteor will h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e is rolled for each planet.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nywhere and a message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= 4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sbrate AS INTEGER           'engine shield bonus 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cfsweeprate AS INTEGER         'colonies fighter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cfsweepweb AS INTEGER          'colonies fighter sweep web mi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minesweeprate AS INTEGER    'rate that weapons swee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websweeprate AS INTEGER     'rate that weapons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lizardmaxhiss AS INTEGER    'the max that a hiss mission can eff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obfailrate AS INTEGER      'the odds that the rob miss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rebelnoatt AS INTEGER       'planets can attack rebe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fascistnoatt AS INTEGER     'planets can attack fascis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minesweeprange AS INTEGER   'the range that a mine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websweeprange AS INTEGER    'the range that a web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sciencemissions AS INTEGER  'ship scienc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cloakedmineodds AS INTEGER  '10X the odds that a cloak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hit a mine ( 13 = 1.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nocloakdamage AS INTEGER    'the amount of damage that prevent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fedcrewbonus AS INTEGER     'fed ships get a combat bonu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oddssm AS INTEGER           'odds of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sm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sm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sm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sm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sm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m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sm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sm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numlg AS INTEGER            'number of large meteor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lg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lg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lg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lg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lg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lg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lg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lg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meteormess AS INTEGER       'send mete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   onetow AS INTEGER           'one engine ships can t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 hyper AS INTEGER            'hyper drive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   cdeathrate AS INTEGER       'climate death rate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gwell AS INTEGER            'gravity wells around plane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  crysclim AS INTEGER         'crystal people like deser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   nweb as INTEGER             '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clpop as INTEGER            '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rat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maxhi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failr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missio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mine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loakdam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crewbon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s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D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M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D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N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D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T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M =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m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t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athrat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e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cli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po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