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VSCORE VERSION 3.01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9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Utility for VGA Planets 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ore v3.01 Copyright (C) 1994-1995 by C. J.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Copyright (C) 1992-1994 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AT! -- ANOTHER SCORING UTILITY?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suppose it is.  This one I've been working on and off fo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trying to fix bugs and learn more about programming in C.  We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nished.  Al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scoring utility.  It will give (when I get more 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 players) various scoring types, and allow adding them into th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current turn, instead of coming up a tur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elected scoring method will automatically be logged into the VSCORE.LOG file for the host'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OW TO USE VSCORE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CORE [path][/#xx] [/w] [/p][/s][/c][/f][/a][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where the 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#xx where xx is the sco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write messages in RS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blank planetar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blank starbas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blank capital shi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blank freight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blank al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 do not blank players own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VSCORE and the specified path to where the 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and specify /#xx with a number for the sco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wishes, the scores can be added to the RST files with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e additional switches are for removing the standard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SCORING METHOD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is only one type of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method #1 - 2 messag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ESSAGE 1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: 35                Date: 11-14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ace                 Minerals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he Feds                 1091    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he Lizards              3031    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he Bird Men              790     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The Fascists             1801    2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The Privateers           1801    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The Cyborg               1519    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The Crystal People       1263    2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The Evil Empire           617    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The Robots                768    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he Rebels               1514    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The Colonies             1508    6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Planetar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SCORE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ESSAGE 2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: 35                Date: 11-14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ech Defn  Arms  Colonists   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6   20   142      78946    379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4   58   166     201468    335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4   31   386      53210    2992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8   74   271     114014    277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4   76    22      98135    3726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5   77   151    1280444     93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5   63   194     134177    236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4   48   131      99858    3628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6   56   216     145296    313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4   42   111     112907    396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5  107    94     137385    291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average for each item on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Planeta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s is total weight of ship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ORMAL MESSAGES APPEAR AFTER THI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each of the 2 messages are the Turn number, and the R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.  Both messages also list the player numbers, message 1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ac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the intellig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 : Average minerals per planet.  This is the total min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planet surfaces and as cargos divid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pi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: Average MC per planet.  Total number of MegaCredits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occupi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     : Average tech per upgrade.  Total tech level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tarbases, divided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      : Average Planetary defence level per planet.  Total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arbase defences divided by number of occupi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     : Weight of functioning beam weapons.  Total weight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pons in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: Average colonists per planet.  Total number of colon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or ship, divided by the number of occupi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   : Average natives per planet.  Total number of natives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d by the number of occupi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value are only averages.  Any average is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ts.  A race may have a lower average, but may have coloniz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so the actual total may be higher then that of the op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the normal scoring in VGA Planets can be blanked ou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 may not see how many planets are actually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CONTACT ME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s for further scoring methods to be added to VSC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've made spelling error, or basically stuffed up the 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 (its happen before) just email me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rrespondence can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lz@wilbur.mbark.swin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nail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Reuma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th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toria 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, so distribut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FILE 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