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**** H O S T H A C K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Nathan Jurg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Version 0.10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"add-on" tool for Tim Wisseman's game "VGA-Plane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IMPORTANT   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read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    paragrap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ats what it's ca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and dirty hack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ill not be held responsible for any consequ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use of this program. Should you loose data or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roblems be caused by this program you will be entire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using this program. You have been warn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n don't use this program. If you use it,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more then an early betaversion, but is very likely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Other small programs made my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BUGS!!! (Bugger, I thought I killed all of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U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History and fur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** Introducing HOSTHACK for VGA Plane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playing VGA Planets for a long time and a lot of HOS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n the big wide world have been trying to make VGA planet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by running games with edited files. For Example, Perfect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ips and Reverse Engineering. Most of these changes we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HEX editors. But most Hosts don't know what to edit in VGA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hat they want it to do, so I made HOSTHACK. This program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nd you edit what you want without all the hassle of find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** Instruction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Copy HOSTHACK.ZIP to your VGA Planets Ho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 : Must have *.hst &amp; *.dat files in the same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progarm is NOT error free so make backups of all yo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.hst and *.dat files. Sorry if this progarms kill them.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UNZIP Hosthack.exe &amp; Hosthac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i     Run Hosthac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    Choose option (1,2 or 3.) (4,5 &amp; 6 have own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   Enter planet/ship/starbase number to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ly Edit existing ships or starbases, unless you add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s. For example, Race &amp; Tech for starbases. Race,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&amp; Engine Type fo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  Enter option to edit (Just type in two chars from there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Enter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 : HOSTHACK lets you edit data to higher values then V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allows and therefore if you change some value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ause VGAP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.G. Giving a small cargo ship, 99,999 Sup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   Repeat from iv until you have changed w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i   Remove any *.trn of the races you changed or TIM will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HOST program will think the TRN has been edited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player has been cheating, so just remove the TRN and run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rst will have the changed data in it and ever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program can edit anything in VGA planets, but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somethings have been changed so they can't be edited but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re normally easier to change within the VGA plane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hip &amp; Starbase Mission are unchangeable with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mple to change with VGA planets, so there is no point in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make all the data appear on one screen some of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its number format. For example Ship Type, instead of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EP SPACE FREIGHTER, my data screen shows Ship Type = 15. So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in this program, HOSTHACK.DAT which has the ful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up the number under the title SHIP if you are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ype or HULL if you are editing a Hull at a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ant to change ship type or hull type ,then print out HOSTHACK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is version makes HOSTHACK.DAT from the special menu.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 make HOSTHACK.DAT, so therefore HOSTHACK can be used on ALTLI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** Than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sten Pinnow          carnivor@dobag.in-berlin.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ck Taylor          wtaylor@privateer.manawatu.plane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colm Taylor          mtaylor@privateer.manawatu.plane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r of RAYZ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Voigt            Spock@doba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vaiable by e-mail)    sendme HOSTHACK (as subjec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FTP)                ftp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pc/msdos/games/vga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scII.cahs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pub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 Jurgens          NJurgens@privateer.manawatu.planet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 with this program just e-mail me and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nd fix the program so it doesn't happ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ny Bug/Spelling Mistakes, that I have missed please e-mail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NJurgens@privateer.manawatu.planet.co.n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** Other Program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aving FUN making theses small helpful bug riddled programs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HACK                Host Editing Program, Edits anything in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                   Lets Hosts give Shareware players Tech 10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is program is unava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2                An improved version of Cplayers wi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PLAYER                GOD MODE Cplayer, This computer plays CHEAT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** BUG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ugs that have been found by Beta Testers and will be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HOSTHAC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) You can't change the ship type to a number above 105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n altlist with more then 105 ships, HAR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ersion 0.11 should have this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i) When you edit a FLC, you can only enter capi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s because my progarm sets CAPS on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** User Lis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get a version e-mailed to them when ever there is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sts $5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ve dollars is to cover e-mail costs only, the program is f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ck Taylor          wtaylor@privateer.manawatu.plane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Taylor          mtaylor@privateer.manawatu.planet.co.n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Voigt            spock@dobag.in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added to the list then send your mon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han Jurg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rawa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an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1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inter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2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king editor for PDATA.HST (Change anything on any pla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3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(Sorry, I know there are alot of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released it because a friend of mine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4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a few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5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diting of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6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Editing of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7alph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7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elease (100 bugs in the code, fix one bug, 101 bugs in th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FULL (FULL Version, Beta Test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Editing Ship Buil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Ship Designed Capability  (Removed!!!, Not avaible to Public.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9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uto HOSTHACK.DAT, makes the HOSTHACK.DAT when asked to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an be used on altlist g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MORE BUGS!! and made menu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 planet temp bug, Moved edit ship build list to non-beta t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STH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0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code and therefore removed the 4-15 sec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STHACK was completely rewriten, Thanks to all the beta-tes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TS and LOTS of little bugs removed, and a few added. Opp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ile check, so it tells you that you have it in the wrong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Spieca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Futu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ed Ship Loc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Max Ship number (Currently 10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rogram does everything that everyone wants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Great graphics, easy to use, no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refore, when I learn to program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THE=END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