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 ACT VERSION 3.02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5t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Utility for VGA Planets 3.00 and 3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v3.02 Copyright (C) 1994-1995 by C. J. 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is Copyright (C) 1992-1995 by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HAT IS ACTION?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follows a player's TRN actions.  Whether the Player get their 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 not, or when the TRN file is stale, records YELLOW and R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whether the Race is controlled by a Computer Player, or th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 the Host's job easier in determining when players mis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o remove them from the game and possibly find a replacem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HOW TO USE ACTION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nly requires one parameter.  The path to where your HOST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executed after HOST.EXE to create the LOG of the a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"ACT [path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OME MORE DETAIL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eads information from the REG.LOG, HOST.LOG, GEN.H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TURN.HST to determine the information it 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ACTion, some information comes up on screen, and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.  The information that comes up is the current tur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RN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 1 2 3 4 5 6 7 8 9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- - Y . C . .  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a TRN processed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no Rac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 computer controlle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a Yellow error reported by 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a Red error reported by 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gap represents a missed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 screen information is put into the ACT.LOG file in the sam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H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ive turns are put into the ACTOLD.LOG file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 of turns missed by some players, and in this case,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ame.  Notes can be added to the file, as ACTion only app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RN actions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rn  1 2 3 4 5 6 7 8 910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. . . . C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. . . . C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. . . C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. . . C .  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. .     C . . .   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.   . . C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. . . C . . R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.   . C . . R . . . &lt;- player 8 c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Y   C .   C   .   &lt;- networ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. . C . . . . . . &lt;- new play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  . C . Y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-   . . C . . . . . . &lt;- Killed 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-   . . C .  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- - . . C . . . . .   &lt;- Killed p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- -   Y C . Y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- -     C . .   . 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- -   . C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- -   . C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- -   . C . . Y . .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- - -   C . . . . . . &lt;- Killed play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- - - . C . .  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RIEF HISTORY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1.00   not public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togeather initial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tty junky code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1.01   released: 03-05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ed turn numbers from 0 (inital run of HOST after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when players TRN's go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coding for showing computer controled players (CPLAY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3.02   released: 05-07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ught forward version number for HOST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coding for determining Stale TR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coding for determining YELLOW HOS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coding for determining RED HOS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ISCLAIMERS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 stuff, don't blame me if you lose all your data after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 can not be held responsible for what this program m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to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, or have some nifty idea to add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esitate in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HOW TO CONTACT ME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rrespondence can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olz@wilbur.mbark.swin.oz.a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nail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 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 Reumah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th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ctoria 3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13-9879-2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, so distribute it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D OF FILE 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