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VPC_PLAY.EXE (Advanced Cplayer)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player was written by Miikka Kangas in his not so fre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and distribute this code any way you want to as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 However you must keep these headers intact in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an exception described below...  you can modify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 file any way you please) If you use this code in any way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100% of it using it as a base to work from you must st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cs.  Upload this to BBS's etc hack away as much as you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you want credit all by yourself and just happen to ph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 either myself or Tim as people you scammed off of and I fin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I will bring down your BBS/whatever... period. I'll hack m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uahahaa! (just kidding about hacking my way in and bringing your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... maybe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that are working on this code in the future:  There i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list within the prj file if you are using BC++ 3.0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  I do prefer that you keep the code within the original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layer, that is to be able to take over for a player for a few 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as an extra player(s) to fill in slots if you cant fin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or all the races in your universe, or to take over a play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quit.  It should _not_ be made into a kind of cheat utility 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unfairly that it would not be suitable as a temporary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man player.  Current programmers add your names to the top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is header.  Dont mess with the rest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last th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he Phorce Be With You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) hvy mods+porting by Miikka Kangas (written for Borland C++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de was CPLAYER.BAS by Tim Wisseman (written for Quick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&lt;&lt;End Of Headers&gt;&gt;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(GETTING TO BE REAL) DOC FILE (better than the original c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liner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BUG FIXES/HISTORY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burnout: Last edit over 2 months ago --&gt; code public 9-25-95 MM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 output during file access crashes 7-12-95 MM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low nonstandard hulls 7-12-95 MM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de is done   7-10-95 MM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simulations, patched visible problems (6-2?-95) MM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any features bugs and algorithms (6-2?-95) MM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d functional heirarchy (6-1?-95) MM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nearly all original algorithms and redid (6-1?-95) MM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d data/file handling methods (6-1?-95) MM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from basic to C++ (6-0?-1995) MMK (all ? above very big step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KNOWN BUGS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KEEPS ABORTING... WHAT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vpc_play from the gam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the following files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ata files i.e. you have host in f:\hos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ame in f:\host\game1   these files must be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:\host\game1 directory from the f:\hos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pc_play in the host directory and use a path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hull.dat     //tells which hulls belong to which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spec.dat      //engine specs (fuel use per warp speed, cost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spec.dat     //torp specs  (blasting, killing, cost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spec.dat     //hull specs (how many max beams, bay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pec.dat     //beam specs  (blasting, killing, cost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nm        //planetary names (names only, not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files are not accessible it will give you a (known 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 before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that can be done about this since mast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pies of these files in the game directory sinc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you are not using mixed truehulls in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t assumes you are not running a game with alternate h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 game1 and at the same time running a game with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s in game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included planet.nm for those freaks who like to rena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planets (like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1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run vpc_play right after you run master and h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ot run host at least once (on some versions of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) you will get the "known turn 1 bug" error and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occur before host is run for the first ti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versions of master do not create a shipxy.hst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ed by vpc_play.  ignore this and run vpc_play aft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for the very first time.  Boohoo so you lose a turn big deal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OPTIONS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run powerful races with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pc_play /123456789ab!@^$+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crystallines with  "!@#$-II" after the race flag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weaker races non aggressive (dont include the +, or add a 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run with six or more "I"'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get debugging info and send me/post the result. I'll look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have it fixed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only run one mixture of options per execution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races to use different strategies you must run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time for each race with a different strategy.  Thi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the future.  Make some batch file to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/xenophobic mode alter weighting factors that determ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re sent under which conditions.  Aggressive (social) IS NO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efensive (xenophobic).  Races with powerful warship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etter on aggressive, whereas races with weaker ships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n defensive. (this is completely untested spewage from my fin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trategy or mixture of strategies tries to win the best it ca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was purposefully made weaker tha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 you encounter during the execution of this program are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mine whether it is caused by my ignorance, negligence,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, lack of maintenance or upgrading to fit new hosts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ecuting the program you agree to accept responsibi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that occur.  I have done a very careful job to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rash/abort rather than damage host files but you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 small risk.  If there is a problem send me email about it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entence or two description of the error an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vpc_play output as well.  If possible try to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pc_play with six I's in the command line to us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t help you unless I get the output...  or at leas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conditions it was run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456789ab   the races to 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CTIC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make alchemy ships as priority (tech 10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  make many bases as priority    (tech 10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wtech option (makes only tech &lt;= 6) [highly not recommen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militarist: makes more and larger warships, more resources on w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industrialist: larger freighters, more resources spent on indust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scientific: more scouts, faster expansion, more $$$ on high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ocial       (note +- is slightly different from blank which is neutr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xenophob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strategies can be mixed, though with reduced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ixed strategy.  No strategy is better than others by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Industrial Military might get __Annihilated__ by  Xenoph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if the conditions and races are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iculty setting is maximum difficulty. (unless you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certain routines using command line option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ITAR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fraction of resources to warships and makes defense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tpost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A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conserve resources for planetary construction, also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resources into freighters and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fraction of resources into scouts.  Spends money 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bases as highest and fir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to let you know they are in the game too.  Party animals from 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xpansionistic, though that means less resources to defend inner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OPHOB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noid fear of other races.  Prefers life in a heavily defended ster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.  Will defend sphere of influence very aggr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TRAL: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ategies will modify themselves according to the con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e and the condition of its neighbors. 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 hard coded in.  If it seems underequipped in some sen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the above strateg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+- is not same as neutr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CHE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tions are counted i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+II^I is the same as IIII+^  which gives informative mode 4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determines informative mode.  More I's means more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I fair for host, two I's is mostly fair for host for amus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ough some minor secret info is given away.  Three I'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be used when running simulations and you want to obser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or more I's gives detailed data and debugging info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if you are having problems, or want to observe details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Determines cheating mode.  More C's is less cheating (not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even in full cheat mode this program does very lit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seen as unfair, very picky players may feel it to be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computer (even in principle) can know their secret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s and planetary values etc.  By adding in up to four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 the amount of cheating can be reduc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o zero as I have been able to hunt down semi-unfai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de.  One C will eliminate the very minor material chea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ly resupplying scouts with torpedoes (at a rate of 1 torp/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C's will reduce and three will eliminate the slow mineral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planets (as freighters are very difficult to write ai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ill slowly move minerals between outer planets and ba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te comparable to a modest freighter fleet servicing them)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ception involving large and super transports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vast quantities of minerals for specialized purposes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possible to write ai for and avoided the need for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SPECIFIC CHEATS: (not 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ships will not posess the cheat abilities, only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good for making a specific computer player "enhanc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is cheat with colonial battlestars (free fuel so they can go for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ust like in the show...  Galac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ver did run out of fuel did i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is cheat with borg cubes           (mineral beaming to base from car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borg can after all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rectly from captured miner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VPC_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) newly discovered: new beta releases of host previous to 3.2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im has promised to fix this) do not allow computer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pecial friendly codes.  Theres nothing I can do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wait for updated hos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tarbase construction still bypasses host just like c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minerals are still mostly beamed from planets to starbase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exception with larger transport freighters though.  (i.e. freight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used to move minerals to bases from outposts) 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beaming with the cheat control fla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messages are not deleted.  Pure computer players dont need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t files, and humans who play casually will read thei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, (and they may want to know what has been happening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uce message buildup you could also use delete old messag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few race abilities (the privateers and romulans) are not full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e romulans will still attempt super spy at the correc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of 7-12-95 privateer rob ship is completely 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ome newer aspects of the latest host are not accounted for 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are being work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Not all startup options are optimized or understood well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mputer will still play but may be confused for a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dering tribes or other non-classic startup option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gets stuck you might have to intervene for a turn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make sure the computer takes a planet etc, but I don't think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ppen.  Afterwards the computer should be able to hand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ggest you start a game in standard (the classic vga-planets 2.0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or any mode that is somewhat similar to that 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some functions are only minimally functional if you run non-ch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ph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ik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x the code (there are MANY really trashy parts but I don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to write everything the way it should be, I needed to get i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ll asap to end my personal frustrations with cplayer) please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rt of the doc file (or create i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