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xilliary Data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2.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information on the structure of the auxilli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UTIL?.DAT) created by PHOST (described below). This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of interest to programmers of add-on utilities. Host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eck with their players for instructions regarding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nd the UTIL?.DAT file along with the PLAYER?.RS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PHOST, you will notice that in addition to the usual R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n extra set of files generated (named UTIL1.DAT, UTIL2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These files contain data that is intended to enhance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on utilities. Currently, information-management utilitie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r and Crystal Ball) rely upon parsing the messages retur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for information about minefields, sensor sweeps, etc. Thi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transfer is cumbersome and not easily adapt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language support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contained in the UTIL?.DAT files is simply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conveyed by player messages, except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in machine-readable form. This data, then, is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choice of language and also does not require parsing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a UTIL?.DAT file is described below. All entrie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sume a DOS-oriented data model which mean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ata is stored LSB first (little end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char is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word is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longword is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numerations (type enum) are 16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divided into contiguous records where each record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ead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   Record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  Record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Type indicates the kind of message conveyed (e.g., mine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explosion, etc.) The allowable types are described be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ize indicates the number of bytes that follow the header (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nclude the header size). Utilities should dynamically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ecordSize field to determine how many extra bytes to rea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, rather than using pre-computed values from siz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below. This allows utilities to not necessarily know ab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certain record types (if more record types are add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has been rele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ord types along with their associated data follows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0   Min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Minefiel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X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Y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wner   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Minefield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IsWeb    (0=no, 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FCode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generated when a minefield is laid, scann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oped, as long as some mine units still remain. This is 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(except for laying) which means that only one messag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field is generated. The minefield information that exis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host run is reported (except for laying, which 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) so that all laying, sweeping, and scooping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. Both enemy minefields and own-race minefield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inefield may be reported more than once. It is reported onc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d and also once for each ship that adds to the mine (or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reates the mine). The last mine scan message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field will be the one that represents the number of un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 after all mine laying, sweeping, and scooping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CodePlanet element indicates the planet ID which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field's friendly code. The friendly code of the minefiel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the friendly code of this planet. For scans of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fields, this elemen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   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X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Y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generated when a ship is destroyed in batt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s sent to all players (including the participa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t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2   Min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X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Y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Da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generated when a ship hits a mine.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 is the position at which the mine hit occurred. Th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 is the total ship damage after the mine hit. This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both the ship owner and the owner of the min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3   Dark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wner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Neutr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Trit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Du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Molybd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HasStarbase (0=no, 1=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to the Empire and his allies to which the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of alliance has been granted. It is a report of a Dark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4   Super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Fa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Def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FriendlyCode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Neutr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Trit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Du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Molybd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to the Birdmen and his allies to which the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of alliance has been granted. It is a report of a Super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5   Expl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wner (0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HasStarbase (0=no, 1=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as a result of an Exploration mission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by a Super Spy mission or a Pillage mission.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the player that performed the exploration mission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ies to which the player has enabled the vision level of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6   Sensor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wner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Activity (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as a result of a Sensor Sweep mi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y element is a measure of the industrial activity on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0 is very light and 5 is heavy. This message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that performed the sensor sweep mission and to the al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 player has enabled the vision level of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7   Battl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IsPlanet2 (0=no, 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wner1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wner2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Damag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Dam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Torp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Torp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Fighter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Fighter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utco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utcom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BattleLocatio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BattleLocatio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after a battle has been performed a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on the outcome of the battle. This message is sent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ipants in the battle. If IsPlanet2 is 1, then ShipID2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s to a planet ID. The Damage1 and Damage2 parameters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sustained as a result of the battle. Similarly, the tor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hters parameters indicate how many torps and fighters each shi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come parameters can be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- Victor:    this ship won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- Captured:  this ship was captured (never true for plan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- Destroyed: this ship wa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- No Ammo:   this ship no longer has offensiv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n PHOST, planets can capture ships. Outcome 3, No Ammo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when after a battle a ship has no beam weapons, no torps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hter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8   Meteor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Neutr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Trit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Du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Molybde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to all races after a meteor str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9   Meteor Sh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Neutr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Trit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Du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Molybde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to the owner of a planet that got h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eor sh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0  Shi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ShipOwner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Locatio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Locati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Hull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Name[2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when the AllowMoreThan50Target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s disabled but more than 50 enemy ships (or allied ship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d, in total. The first 50 ships are stored in the player's 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the excess are transmitted with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entries in this record are self-explanatory. The Heading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 the range 0 to 359 indicating compass direction of travel (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north and the angle increases clockwise). Heading may also b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FFFF) to indicate an unknown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s actually a 20-byte field containing the ship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1  Bas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Bas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BaseOwner (1-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to a player's allies when he enables th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of alliance. Basically, the allies are giv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ing the existence of the player's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2  Plane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PlanetOwner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Temperature (0-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Natives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Native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Num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Neutr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Trit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Du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Molybd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Num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to a player's allies when he enables th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of alliance. The allies are given partial information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's planets. The NativesType enumeration indicat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ves on the planet and may b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-- No natives     5 -- Amorph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-- Humanoid       6 -- Insect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-- Bovinoid       7 -- Amphi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-- Reptilian      8 -- Ghipsol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-- Avian          9 -- Silicon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tiveGovernment enumeration indicates the type of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ment and may b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-- No natives     5 -- Feu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-- Anarchy        6 -- Mo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-- Pre-tribal     7 --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-- Early Tribal   8 -- Particip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-- Tribal         9 -- U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r mineral values reflect the amount of each mineral pres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rface of the planet, not in the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3  Contro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HostRunTime[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Turn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Race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PHOSTVersion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PHOSTVersion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Hullspec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Engspec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Beamspec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Torpspec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Truehull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PlanetXY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Config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Racename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GameName[3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s generated once for every utility file. It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record in the file. This record contains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the file, the game, and the curren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stRunTime entry is an 18-character array which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stamp found as part of the .RST file. By match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tamp with the one found in the .RST file, an external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 that the utility file does indeed correspond to the .R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urnNumber and Race entries should also match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in the .RST file. The Race entry can also be compar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utility file (i.e., to catch cases where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UTILX.DAT but it does not belong to race 'X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version entries indicate the version number (major and 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HOST program that generated the utility file.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eight entries are 32-bit digests of the ship-lis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the host, as well as digests of the planet positions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, and the race names file. The purpo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is to allow player-side utilities to perform a dige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files on the player's system and to compare the two numb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can then be used to swap data files to an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directory (so that original-shiplist and alternative-shi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can be automatically supported). Another use for these fiel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sure that the player is using the exact same version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so that discrepancies do not arise between what Planets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at PHOST sees. Finally, the digest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can be used to determine when this informa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one turn to the next. Such a change indicates that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obtain the updated configuration file from the host. The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ace name file serves the sam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Name array contains a null-terminated string tha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ting of the GameName configuration option set by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utilities can use this field to attach meaningful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4  Wormhol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Locatio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Locati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tabl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s generated once for every wormhole scanned.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wormhole entry point is reported along with its mass and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ing the stability. The code is related to the stabil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0 -- very stable         -- up to  5% base chance of trave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1 -- stable              -- up to 15% base chance of trave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2 -- mostly stable       -- up to 30% base chance of trave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3 -- unstable            -- up to 50% base chance of trave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4 -- very unstable       -- up to 80% base chance of trave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5 -- completely unstable -- more than 80% base chance of travel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D field indicates the wormhole ID. Wormhole ID's are even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wormhole represents an entry point and odd-valu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mhole is bidirectional and the given location represents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. The exit point always has a wormhole ID that is 1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ry point's ID. Note that some ID's may be missing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mholes that have collapsed or unidirectional wormholes (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have an odd-valued ID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ssage is sent to the player that scanned the wormhol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allies to which he has enabled the vision level of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5  Wormhole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Locatio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Locati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New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Total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s generated for every ship that travel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mhole. The location at which wormhole travel began is give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wo damage numbers: NewDamage indicates the damag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velling through the wormhole and TotalDamage indicate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damage to the ship after adding NewDamage to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damag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D field indicates the wormhole ID of the entry point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mhole Scan record (type 14) for a discussion of wormhole I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6  Ship Recyc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Base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ndicates that the ship with the given ID numb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ycled at the specified base. This message is sent to the bas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7  Ion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Stor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Locatio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Locati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Grow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type is not yet generated by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8  Ship Col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ndicates that the ship with the given ID numb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ssembled at the specified planet for the purposes of colo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ssage is sent to the ship own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9  Ship Sur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Ship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Bas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Base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ndicates that a ship has surrendered at a base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owner and base owner are given since this record is sent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(ship and base own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20  Ship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Bas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ByClo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ndicates that a new ship was built. This record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o the owner of the new ship. The BaseID member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base at which the build occurred. The ByCloning member is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hip was built by virtue of cloning another ship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ln' friendly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21  Ship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ldOwner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NewOwner (1-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s generated when a ship changes ownership by virt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give ship' command processor command or the 'gsN' friendl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s sent to both the old owner and new owner of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22  Alliance Statu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OfferTo[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OfferFrom[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ConditionalTo[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ConditionalFrom[1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s generated for every player that is somehow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lliance (in either the offered, requested, or accepted stat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components of this record are all 11-byte arrays that are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lay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array indicates the alliance levels that the player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ther players. The second array indicates the alliance leve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layers have offered to the player receiving this recor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OfferTo[5] indicates the alliance levels that this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ed to the Privateers. OfferFrom[3] indicates the allianc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Birdmen have offered to this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entry in both arrays may be decoded accordi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assig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SB                        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7 | 6 | 5 | 4 | 3 | 2 | 1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   /   |   |   |   |   |   |________ Shi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 /    |   |   |   |   |____________ Plane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|   |   |   |________________ Minefiel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used   |   |   |____________________ Comb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|________________________ Vis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__________________________ Active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5 LSB's encode the various levels of alliance. The 6th b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Bit, indicates whether an alliance is actually offe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5 bits have no meaning unless the Active Bit is se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Bit is 0, then no allianc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player number 3's alliance status record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fferTo[5] is 00101010b then this means that player 3 ha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lliance to player 5 and has enabled the Planet Level and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of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for player N, OfferTo[N] and OfferFrom[N] should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two arrays in this record indicate which levels of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offered on a conditional basis. Like the Offer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From arrays, they are indexed by race. If a bit is set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ray's entries, then it indicates that the corresponding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is a conditional one, and will not take effect unles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also offers (perhaps conditionally) this alliance lev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layer. The decoding of each array element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To and OfferFrom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B                        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7 | 6 | 5 | 4 | 3 | 2 | 1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_______/   |   |   |   |   |________ Ship Level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|   |   |   |____________ Planet Level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|   |   |________________ Minefield Level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used    |   |____________________ Combat Level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_____________________ Vision Level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if an alliance level is not enabled, then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will always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23  Bios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NativesType (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Native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Temperature (0-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s generated by a bioscan performed by a ship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bioscanners. This message is sent to the ship's owner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 allies to which the ship's owner has enabled the vis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Planet Target record (type 12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vesType parameter. Note that both NativesType and Native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0 (either both are, or both are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24  Glory Device Expl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X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Y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s generated for a ship which has been destroy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glory device has exploded. This message is sent only to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. Note that this message applies only to ships with a gl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that explodes, not to ships that are affected by a glor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sion on anothe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25  Damage From Glor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X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Y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New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ShipOwner (1-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s generated for a ship that has been damaged by a gl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explosion on another ship. The total damage after the 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ported. This message is sent to the ship owner as well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 of the ship whose glory device exploded. If the da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r than 100%, then the ship has been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26  Boarding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ldOwner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NewOwner (5 or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s generated when a ship is captured by a boarding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ssage is sent to both the old owner and new owner of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27  PCONFIG.SRC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File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s generated when at least one of the player's planet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riendly code of 'con', or the player has sent the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'send config'. This record simply contains the cont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FIG.SRC file, if this file is present in the ga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of this record is variable, as it depends upon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FIG.SRC file. The length of the PCONFIG.SRC file i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in the RecordSize element of the record header as u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following the RecordTyp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PCONFIG.SRC file is a text file, but it may hav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in it. Specifically, at the end of each line,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0x0A (decimal 10) and there may be a 0x1A (decimal 26)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le if PHOST is being run on a DO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28  Ground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wnerRace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AttackerRace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Out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s generated when a planet suffers a ground atta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is sent to the original owner of the planet as well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e performing the ground attack. The Outcome field can hav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-- the ground attack failed, OwnerRace still owns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- the ground attack succeeded, AttackerRace now owns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-- all colonists are gone, the planet is now unow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