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hip/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, tow missions that target delet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ed, intercept missions on deleted/n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cleared, ship speed 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 (or 0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s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