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ABL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PHOST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.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 list of differences between PHOST 3.15 and PHOST 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eant to provide hosts and players who are already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T 3.15 a quick way to become familiar with PHOST 3.2,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ad the entire set of documentation files and without having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that comes with HOST 3.2. The reference PHOST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the latest version released at the time of this writing,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5.1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broken up into two sections, the first is for play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is for hosts and developers. That is, the first sectio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related to game play, while the second section is more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echanics of hosting and of interfacing to P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fo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s can now use WinPlan to generate their TRN files. PHOST 3.2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WinPlan. However, please keep the following in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 cannot use WinPlan's built-in VCR viewer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-generated battles. You must either view the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lanets client, or from the DOS command line. For exampl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you ca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r -p 5 -s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battles for player 5 in the game directory 'gamedi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assumed that you have installed the PVC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VCR.EXE in the above example, and th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PLN file in the main directory. Please also hav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mon Question #17 in the FAQ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WinPlan's built-in UNPACK program cannot handle more th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enemy ships (targets). If the AllowMoreThan50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ON for your race, WinPlan will crash with a "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range" error. As of this writing, no WinPlan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VPUTIL/VPUNPACK exists which can handle more th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enemy ships in the RST file, so you must turn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MoreThan50Targets option for your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inPlan players who are accustomed to seeing thei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category and jumping directly from mess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map will find that they can't do this with all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Codes are gradually being added to PHOST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m to be sorted by WinPlan and to allow you to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place in the starmap. Each new release of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more and more messages to be sorted. Please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If you seem to be missing some information, such as UFO's,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nfo, etc. then ask your host if he is running PHO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R flag. In the short term, the -R flag is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to generate a 3.2-style RST with all thi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In the long term, this flag will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but for the moment, hosts should run PHOST with the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if they want their players to receive 3.2-style RS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iven some of the new behaviors of PHOST, there is now a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between players using WinPlan and players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interface. These differences exist simply because they also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ST 3.2 program. Note that these differences are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that exist purely due to the interfac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lan players can transfer any cargo from ship-to-ship at any time.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players require the support of external utilities such as VP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. The differences listed below are host-related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-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WinPlan players can see their own minefields without having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ne sweep) for them. DOS Planets players must set some shi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mine sweep mission in order to scan their mine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WinPlan players can jettison ammunition (fighters and torp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credits in deep space. DOS Planets players cannot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inPlan players receive RST files which contain UFO's (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listed in the UFO.HST file). DOS Planets play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old-style RST's (pre-3.2) which do not conta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version of the PVCR program has been released. Playe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PVCR version 2.8 or higher and install it as VCR.EXE.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done, the existing VCR.EXE program should b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ROLD.EXE, BUT ONLY IF THIS HAS NOT ALREADY BEEN DONE BEFORE!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VCROLD.EXE program exists, do not delete it and do not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VCR program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will correctly display both PHOST 3.15 and PHOST 3.2 ba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use a separate PVCR program for the two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All players should upgrade to PVCR v2.8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allows the display of more than 24 fighters and up to 20 b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ubes. This makes PVCR compatible with the new PLIST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phase of combat has been introduced, the Intercept Attack (XA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hase, ships with an intercept mission fight their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. Once this phase is over, the normal combat sequence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hip to perform an XA it must be a ship that is capable of clo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must have its primary enemy set to the owner of the ship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tercepting. If there are multiple ships performing an XA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the order of combat will favor ships with the high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combat phase is over, the usual combat procedures tak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friendly codes determine the battl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OOB.DOC fil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hyperwarp math has changed to be compatible with HOST 3.2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warp formula is documented in FORMULAS.DOC. Also note som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jump behavior: ships with waypoints that are at a distance of 34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light years away will jump to exactly the position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iances have been augmented to implement "conditional alliance leve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alliance levels are an offer from one player to an 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a given level of alliance, but only if the ally enabl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to the player. Thus, an alliance level can now have 3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, enabled, and conditional. When an alliance level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state, then it is disabled if the ally has not off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n return, and it is enabled if the ally has offered the lev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alliances are indicated with a '~' character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processo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es config 5 +m +c ~s ~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Mine Level and Combat Level of alliance ar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nditionally to the Privateers, but the Ship Level and Plane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ance will only be enabled if the Privateer also enables thes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iance to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there are multiple towers of the same target ship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tower is determined by the number of ship engines, if th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s the same (see FORMULAS.DOC). This behavior is considere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old behavior, in which the successful tower wa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-or-less randomly, simply because the new method is determin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friendly codes have been introduced for alchemy ships. The 'na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ad', and 'nam' friendly codes allow you to synthesize 2 out of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minerals. The 'nat' code, for example, synthesizes Durani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enum but no Tritanium. Similarly, 'nad' synthesizes every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ium, and 'nam' synthesizes no Molybdenum. These friendly code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registered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rdman ships performing the Super Spy mission will not surren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s due to a friendly code that matches the friendly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. This exclusion applies only to Birdman ships and only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performing the Super Spy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rdman ships that are out of fuel and have either beam weapons,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es, or fighter bays are now immune to the NUK planetary friend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D19b Nefarious Class Destroyer and Saber Class Frigate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tted with glory devices. These devices can be used to blow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either on command, or when a cloaked ship is detected.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ry devices is enabled by the AllowGloryDevice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lory device can be detonated using one of two new friendly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p' -- the glory device will be detonated un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rg' -- the glory device will be detonated if a cloaked sh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race is detected at the same place as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'trg' code is used, then the ship's primary enem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race that will set off the glory device. Only clo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of that race will cause the detonation. If, however, the shi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ory device has a Kill mission, then any cloaked ship (except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race as the one with the glory device) will deto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r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glory devices detonate after movement but before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glory device detonates, there are several effects that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hip with the glory device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ships at the same point in space as the ship with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will suffer damage. Ships that are not of the same ra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 with the glory device will suffer damage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ine hit. The remaining ships (of the same race as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hip) will suffer 10% of the damage caused by one min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lory device ship is the Saber, or 20% of the damag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 mine hit if the glory device ship is the D19b Nefar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glory device detonates at a planet and the plane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phous natives, then all natives are converted into suppl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e of 1000 natives for 1 supply unit. The planet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id of all the Amorphous natives. In this case, the ow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does not matter (i.e., this will work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owner is the same as the owner of the ship with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glory device detonates at a planet that is not ow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race as the glory device ship, then 40% of colon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s are killed, and 25% of mines, factories, and def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Lizard and Crystalline colonists are immun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, as are Bovinoid and Reptilian natives. The 25%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still occurs, even if the colonists or nat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e to the glory devic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rivateers and Crystals are now able to capture fuelless shi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using a method known as "tow capture". By attempting to t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less ship, the Privateer or Crystal ship will assume command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on the next turn. The ship performing the tow must have fue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w need not be a successful one. That is, the tow is really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ting mechanism, indicating which ship is the one to be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hip is captured in this manner, some of the cre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ship is lost and must be replaced. For most races,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w is lost. The following races are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ire     -- 60% of the crew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es   -- 30% of the crew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tion -- 10% of the crew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ers -- no crew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st crew is replaced by a boarding party consisting of cre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performing the tow capture. However, a maximum of half the cre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ing ship is used to fill the empty crew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w capture mechanism is generally enab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BoardingParties config option. This mechanism can be enabl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the Privateers and Crystals individuall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PrivTowCapture and AllowCrystalTowCapture confi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whose friendly code is 'nbr' will not perform tow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irdmen's Super Spy mission now has an extra component. Each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his mission in orbit of a planet has a 20% chance of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's friendly code to be the same as the ship's friendly cod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ultiple ships performing a Super Spy mission in orb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lanet, then the ships work together to linearly increase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cess in changing the planet's friendly code. That is, 2 shi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40% chance of changing the friendly code, 3 ships will have a 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, etc. Five or more ships are guaranteed to change the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f the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hips performing the Super Spy mission have different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, then the planet's friendly code (if changed) will be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 of the ship with the lowest 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lanet's friendly code is changed in this manner, it may em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ic pulse. See the next item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onent of the Super Spy mission is enab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DeluxeSuperSpy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Birdman Super Spy mission successfully changes a planet's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(see previous item), then the planet has a 20% chance of emit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ic pulse that uncloaks all cloaked ships in orbit of the planet (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 ships, not just the ones performing the Super Spy missio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must have at least 30 defence posts for this to occur. By 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onic pulse, the planet loses 10 defence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ontrol over this ionic pulse, it is an automatic respo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ary defen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20% chance of emitting the ionic pulse applies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in which the planetary friendly code is changed via the Super 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. For example, if one Birdman ship is performing the Super 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, then on average, one out of every 5 turns will see a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 change. For each friendly code change, there is a 1 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of emitting the ionic pulse. Thus, on average, the ionic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mitted once every 25 turns (assuming a continuous Super S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bol Class Research Cruiser now has a Fuel Ram Scoop. Thi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s fuel from the surrounding space. For every 1 LY that the Co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s, the Ram Scoop collects 2 KT of Neutronium (configurab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mScoopFuelPerLY config option) into the ship's cargo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m Scoop does not work if the ship is performing the T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 mission, or if the ship is under t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recloud Class Cruiser can now perform a form of movemen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neling. A chunnel is similar to a wormhole in that it allows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great distances, but unlike wormholes, chunnels can b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ships. Chunneling is complicated, both in setting up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The prerequisites and effects of chunneling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Chunneling is enabled by the AllowChunneling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Ch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unnel is formed by two Firecloud ships. One Firecloud (the chunne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its friendly code to be the ID number of the other Fireclou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). The friendly code must be completely numeric (no non-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use leading 0's to specify ship ID numbers less than 100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the following 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hunneler Firecloud must have at least 51 KT of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target Firecloud must have at least 1 KT of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th Fireclouds must have their warp speeds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th Fireclouds must be owned by the same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ither Firecloud may be the successful target of a Tow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distance between the two Fireclouds must be 100 LY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neling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chunnel has been successfully formed, the following effec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hunneler Firecloud loses 50 KT of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hunneler Firecloud is moved to the same posi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re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ships that are at the same location as the chunn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cloud are also moved to the same position as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cloud. These ships do not lose any fuel. The ship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oved through the chunnel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ps of the same race as the two Firecloud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ps whose warp speed is set to 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ps that are cloak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ps whose friendly codes match that of the chunn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clou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ps without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ships that move through the chunnel will have 0 shiel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urn for the purposes of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ehavior of a ship that hits a mine is now affected by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lTechNotSlowedByMines config option. Please see the CONFIG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escription of this option and its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bol, Brynhild, and Pawn ships are now outfitted with a Bio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This device is capable of detecting native life and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ate on remote planets. Bioscanners are enab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Bioscanners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oscanner is activated when a ship performs the Sensor Sweep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the Bioscanner is the same as the configured range of s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s. Each planet within range has a 20% chance of being de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canner on a single turn (except for the Pawn, which will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with 100% probability). Planets with at least 20 defence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be detected by Bio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oscan of an Empire planet will return false information, exce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 performing the bioscan is a Rebel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uper Star Destroyer can now perform the Imperial Assault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ssion is activated by dropping at least 10 clans from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a planet, at which time all colonists on the planet are ki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becomes owned by the race that owns the Super Star Destr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will then have 0 defence posts. The Imperial Assault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abled by the AllowImperialAssault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ssion will fail if the Super Star Destroyer has sustain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to its hull. The ship must have 0 damage for the mission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en AllowImperialAssault is enabled, the Super Star Destro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e to the ATT and NUK planetary friendly codes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uper Star Destroyer drops clans onto a planet owned by an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enabled the Planet Level of alliance, then no Imperial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place. The clans are simply added to the planet's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fueled ships in orbit of a planet now generate an Expl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The Exploration mission is now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Klingon ship performing the Pillage mission will now beam up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ney directly onto the ship. Supplies will be converted into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cessary (once the cargo hold of the ship becomes 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oki Class Destroyer now continuously emits a tachyon pul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oaks all ships within a 10 LY radius of the Loki. Ships ow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tion or the Lizards will not be affected by the tachyon pul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decloak. The Loki must have fuel and must have less than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in order to emit the tachyon pulse. This feature is enab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ntiCloakShips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ady Royale Class Cruiser is now a gambling ship that can genera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credit for each clan on board on each turn. This feature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llowGamblingShips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ies Class Transport ship is now an advanced refinery ship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1 KT of each mineral directly into 1 KT of Neutroniu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supplies. Tritanium is converted first, followed by Duran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lybdenum, until the ship's fuel tank is full. If the shi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 is set to NAL, however, then no refinery occu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enabled by the AllowAdvancedRefinery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planet becomes unowned because all colonists have been l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then any starbase in orbit is immediately lost. All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orage are lost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aximum number of megacredits that can be collected by tax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can now be limited with the MaxPlanetaryIncome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efields are now assigned friendly codes. The friendly cod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field is the same as the planetary friendly code of the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(closest to the center of the field) belonging to the same ra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wner of the minefield (not just the closest planet). The eff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field friendly cod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hip whose friendly code matches that of the mine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it mines in that minefield as it travels thr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hip whose friendly code matches that of a web min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have fuel drained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hip whose friendly code matches that of the mine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troy mines in that field when it lays its own min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ver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exists for HOST compatibility. With PHOST's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, players can enjoy all of the above enhancements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friendl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ips without fuel appear to have a warp speed of 0 to enemy ship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hips that have 0 warp speed are given an unknown heading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less ships), as viewed by enemy ships. The actual heading and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settings of the ship 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oaked ships can now attack in combat, if they have a primary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They will uncloak and attack all ships belonging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designated by the primary enemy setting (unless those ship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ed). Cloaked ships will only uncloak to attack other ship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. Cloaked ships will only attack when the AllowCloakedShips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, see the OOB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order of combat has changed. Specifically, th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of friendly codes has changed, and the order of comb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etermined solely (mostly) by friendly code. That is, the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 and primary enemy settings do not affect battle order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OOB.DOC file for complet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planet is lost in combat, native happiness is now decreased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natives will be killed. The number of natives that surv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 value of the NativeCombatSurvivalRate confi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gsN' ship friendly code is now an alternative method of trans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ip's owner from one race to another. The 'N' parameter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1 to 9 or the letters 'a' and 'b' (for races 10 and 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). The race that is to receive the ship must have on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ships or planets at the same location. This friendly cod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effect as the 'give' command processor command, and both ar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abled via the CPEnableGive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ist of special friendly codes has been augmented to include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des. Recall that special friendly codes never match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The list of special friendly cod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t*   mdh*   mdq*   msc*   alt*   ald*   alm*   NAL   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P    ATT    NUK    mdN*   miN*   WRS    WRT    lfm    dm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m*   gsN*   nat*   nad*   nam*   cln*   btt    btf    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    pop    trg    con    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-only codes are marked with a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planetary friendly code 'bum' can be used to beam up megacredi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emy ships in orbit of a planet. The number of megacredi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is divided evenly among all ships in orbit that are n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race as the planet's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btt' ship friendly code can be used to transfer torpedoe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all other enemy ships at the same position in space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tted with the same type of torpedo tubes. The number of torpedo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the ship is divided evenly among all other ship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hat are not of the same race as the ship's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btf' ship friendly code can be used to transfer fighter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all other enemy ships at the same position in space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ghters on board the ship is divided evenly among all other ship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ocation that are not of the same race as the ship's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bdm' ship friendly code will cause all of a ship's megacredi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ed down to the planet that the ship is orbiting. The ow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(if any) is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dmp' planetary friendly code will cause all compone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's inventory to be recycled. Components that are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ship build order are excluded, and any pending build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lfm' ship friendly code will cause the ship to load as many mi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 from a planet in order to build fighters. Minerals ar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per proportion (3 T, 2 M, 5 S). Only ships performing the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s mission (or Rebel ships performing any mission)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 (thus, this friendly code has meaning only for the Rob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els, and Colonies). This friendly code will beam minerals of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wned planet, off a planet owned by the same race as the ship's ow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 a planet owned by an ally who has enabled the Plane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cln' friendly code now allows ships to be cloned. When a sh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d, an exact copy of the ship is made, with the same type of eng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ame number and type of weapons. The mineral cost of the cl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is the same as the original ship, but the monetary cost is nom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that of the original ship's cost (configurable on a per-rac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hipCloneCost configuration 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ip may only be cloned at a starbase. In addition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tarbase must be owned by the same owner as the ship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d, or by an ally who has enabled the Planet Level of al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starbase can support only 1 clone or 1 regular build ord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planet must have sufficient minerals and megacredits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ne, and the starbase must have equal or higher tech in al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levels as the components on the ship being cl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hip to be cloned can not be a ship that the ship's own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build via starbase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cloning takes precedence over normal construction. That is,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oth a ship to be cloned and a normal build order at a plane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clone order will be ho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hip's clone order is valid, then its speed will be set to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it to remain at the starbase for that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cloning is enabled by the AllowShipCloning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Tow mission is now cleared when the ship-under-tow has esca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e of a wormhole or other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weeping enemy mines now causes a mine scan message to be gener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inefield swept after all mine activity is complete (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e sweep message itself). Previously, this scan message w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enerated if the mine was scanned but not sw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ssages to race 12 (i.e., messages to the host that ar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lan) are now sent to the HOST.LOG file. Also, the 'messag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umor' command processor commands now accept race 12 a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. These messages are sent to the HOST.LOG file. Players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echanisms to send messages to the host (assuming the hos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HOST.LOG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ship will not be drawn into a gravity well if its warp speed is 1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warping ships, the speed setting does not matter, but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 falls into a gravity well i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HyperjumpGravWells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configuration option RoundGravityWells determines whether gr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s are square or round. See CONFIG.DOC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e hit messages now include the ID number of the ship that hit a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rbase construction now occurs as part of turn processing.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outcome when a starbase is built on the same turn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sts are removed from the planet. Previously, PHOST would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build order and return the minerals and money to the planet.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builds the base in the former owner's name. Should the plane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lonized, the base will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command processor command 'send config' causes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ONFIG.SRC file (if present in the game directory on the host's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UTIL.DAT file. The same function is perform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planets have the friendly code 'co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config option CPEnableSend enables the above functionality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onfiguration will not be sent if CPEnableSend is OFF even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ary friendly code is set to 'c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ship travels through a wormhole, its friendly code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'WRS' rather than 'WRK' (if WrmVoluntaryTravel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friendly code is not changed since it is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the ScoringMethod option is set to None, the score informatio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the number of ships for allies who have enabled the Ship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ance, and the number of planets and bases for allies who hav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Level of al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e scan/scoop messages now include the planet number that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's friendly code. NOTE: It is the planet number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, not the friendly code of the mine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message is now generated when a ship with a gather mission fai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her any cargo due to non-matching friendly codes, etc. This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enerated when the gather succeeds but there is no cargo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to g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AllowMoreThan50Targets is OFF for a player, then the 50 ship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ST file are now sorted by two criteria (before they we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distance to the player's ships/planets). The primary 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ether or not the ship is an enemy ship or whether it is an al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(i.e., a ship belonging to another player who has enabled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lliance). Enemy ships will always be listed before al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. The distance to the player's ships/planets is now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on. Thus, the 50 ships appearing as targets in the RST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nemy ships sorted in order of increasing d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llied ships sorted in order of increasi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fore, all target ships beyond the first 50 ar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.DAT file so no information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s before, if AllowMoreThan50Targets is ON then all target shi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RST file (and none in the UTIL.DAT file) and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s are NOT sorted in any order. A utility such as VPUTIL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UNPACK 3.0 (or higher versions) is required to handle R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with AllowMoreThan50Target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ORMULAS.DOC file was updated to replace instances of BeamTe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pTech, etc. to BeamType and TorpType etc. to indicate tha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tech level of beams/torps that count, it is their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available types (from 1 to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mholes are now assigned ID numbers for easier tracking. The I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orrespond to the order of definition of wormho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.TXT file. Thus, the first wormhole is given ID's of 0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point) and 1 (for the exit point). If the wormho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, the entry point is assigned an even-valued wormhol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next wormhole ID (which will be odd-valued) is skipp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 entry points always have even-valued ID's and exit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given odd-valued ID's. Unidirectional wormholes, then,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even-valued wormhole I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wormhole's entry and exit points become coincident (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 displacement) then the wormhole is considered to be "collap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 scan and wormhole travel messages now include the wormhol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mount of fuel a ship loses when it hits a web mine is now either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 or 1/6 of the fuel on-board at the time it hits the mine, whiche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. Previously, the amount of fuel lost was always 50 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config option AllowESBonusAgainstPlanets determines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gine Shield Bonus applies to ship-vs-planet ba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config option AllowHyperjumpGravWells determines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ty wells affect ships that have just finished hyperwar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message' and 'rumor' command processor commands now accep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of 'universal' (or just 'u' for short) which will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all players. It is a shorthand way of 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1 2 3 4 5 6 7 8 9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mors are now more anonymous, since PHOST will now process TRN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order. Previously, PHOST would process the TRN file for player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player 2, etc. so it was possible to reasonably gue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or of a rumor. Now, PHOST processes all race files in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different for each hosting) so that it is harder to gu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or of a rumor. A player can still give himself away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essage, a rumor, and then a normal message, since PHOST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urn in its entirety before moving on to the nex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planet is terraformed by a ship that is not owned by the plan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, then the planet owner is also sent a copy of the terra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ituations in which ships are or are not affected by gravity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hanged to achieve greater HOST compatibility. In summar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GravityWells config option is ON, then a ship will be pull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ty well after movement is complete EXCEPT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hip has not moved this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hip is already orbiting a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hip has chunn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hip has hyperwarped and AllowHyperjumpGrav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hip has a warp speed of 1 (unless the shi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warped, in which case its speed doesn'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a hyperwarp-capable ship has its friendly code set to HYP but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50 KT of fuel, it no longer has its warp speed set to 0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move normally. This is for players that forget to rese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s away from HYP after a hyper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uper Refit mission now allows a ship to be refit with a ful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s or tubes of the same tech that already exist on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, only higher tech components could be placed on the shi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a ship to be built with only beam weapon or one tube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later to refit it with the full complement of beams or tub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Unload Freighters' starbase mission now also unloads cred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y player message containing the string '*w*' will now be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 (i.e., it will have the sender race suppressed). This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exists with 'rumor' command process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T parle franais! French language support was added and play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eceive messages in French by using the 'language'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see COMMAND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for Hosts and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T now uses less memory. If you had trouble running PHOST before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mory constraints, try again with PHOST 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CONFIG program has a new option -c which generates an HCONFIG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the same time that the PCONFIG.HST file is generat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keeping a HOST-compatible configuration file (us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-on programs) in sync with the PHOST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ve battle-related config options have been changed from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ies to signed quantities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Recharge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Hit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pHit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Recharge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eRecharge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nge allows for custom battle designs in which higher tech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to faster recharge rates but poorer hit rates, for examp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so entails new allowable ranges for these parameters.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ensure that existing parameter values do not excee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ble ranges. See CONFIG.DOC for more details on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are new UTIL.DAT records generated for many new events (most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features). See UTILDATA.DOC for more details. Also note tha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records have grown larger as more information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are two sets of new configuration options. One set represent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 that are in HOST 3.2, the other set contain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-specific options. The CONFIG.DOC file contains full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HOST 3.2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PlanetaryIncome    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tormActivity         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tormsHideMines       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Chunn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DeluxeSuper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Glory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ntiCloak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Gambling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CloakedShip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hipCl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Boarding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mperial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ScoopFuelPerLY     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dvancedRefi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Biosc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lTechNotSlowedByMines 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-- the range of this option is greater than that allowed by HOST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) -- this option is currently ignored by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~) -- this parameter is interpreted somewhat differently by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HOST-specific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Enable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Gravity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PrivTow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CrystalTow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SBonusAgainst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CloneCo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HyperjumpGrav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CombatSurvival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ativePill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tercept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T now supports add-on programs that work using the AUXHOST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, however, does not implement the AUXHOST mechanism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OST. PHOST does not use any AUXHOST.BAT, AUXHOST.INI, or AUX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nstead, PHOST can now be run in phases. The add-on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-between the phases. For example, to run the RacePlus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 batch file could be created containing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-1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plus 1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-2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plus 2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-3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, please read the appropriate sections in the INST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ame directory and base directory are now validated and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error message is displayed if either directory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unreadable, etc. (not yet functional on all platfor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error message is more informative now when an ol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G.HST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temporary command-line option -R has been introduced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PHOST to generate RST files in the new 3.2 format for play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WinPlan. Specifically, mine field data, ion storm data (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w), UFO.HST data, ship explosions, and race names are now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ST file. This option will become obsolete once VPUTIL/VP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npack 3.2-format RST files, at which time PHOST will generate 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new forma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check-only mode and when all players are checked (i.e., when 'phost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' is used) PHOST now performs Tim Continuum checks on the TR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check-only mode, a missing PCONFIG.HST file does not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Instead, the default configuration is used and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ssages to race 12 (i.e., messages to the host that ar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lan) are now sent to the HOST.LOG file. Also, the 'messag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umor' command processor commands now accept race 12 a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. These messages are sent to the HOST.LOG file. Hos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the HOST.LOG file for player-to-ho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sample configuration files are included as templates for gam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IST alternative ship list (PCONFIG3.SRC) and for games that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al HOST emulation (PCONFIG4.S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 Unix platforms, PHOST would not link to form an executable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(e.g., a non-GCC compiler was used but GCC was used to comp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or a GCC version prior to 2.6 was used to link).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ference to a missing ___main function. Now, the distributed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vised to include a new stub file, mainstub.c, tha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 for the missing function on such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xtern' command processor command now writes out its parameter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terncmd.ext' file in the game directory. The format of each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"P: ARGS" where P is the player number and ARG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the 'xtern' command (blank-delimited)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on each turn (except when PHOST is running in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. The first line of this file will contain the turn number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18-character time stamp of the current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order to not confuse player utilities, it is now requir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 definitions not be removed from the WORMHOLE.TXT fil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hift all wormhole ID's following the removed wormhole down by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ormholes should only be added to the end of the file. To re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, simply set the entry point co-ordinates and the exi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ordinates to the same value (i.e., the entry point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s the exit point). Do not comment out the wormhole (PHOST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itself if the mass of the wormhole reached 0). Finally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ormholes from being unidirectional to bidirectional, or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mhole is now considered inactive if at any time its entry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oint are in the same location, whether this happens by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of the WORMHOLE.TXT file, by natural movement of the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oints, or by the wormhole's mass having shrunk to 0 (at whi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will set the entry and exit points to (0,0) but will leave the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-is in order to remember whether the wormhole was unidirec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rec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host data checks no longer set the transfer and dump cargo slots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found to be non-zero. At the end of a host run, all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ump cargo slots are set to 0 and they are expected, therefor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this way until the next host run. However, CPLAY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modify host data and that wish to use these slots would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ecking mechanism and would be prohibited from legally trans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umping cargo. With this check taken out, a warning is genera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and dump slots are left intact, allowing CPLAYERS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planet's natives are removed, the native happiness,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, taxation rate, etc. are all reset. There were no ill effec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se values remain unchanged but some hosts were conf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ing the data files and seeing that some planets c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type, native government, etc. yet not have any 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HP Abyss (Tim Continuum) is now implemented differently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would be flung to random locations in the universe, which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ese ships act as scouts, discovering the positions of enem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ets. As most occurences of the Tim Continuum were due to h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, hosts would sometimes choose to re-run the turn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gained from this inadvertent scouting could no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. Furthermore, if the host chose not to re-run the turn, the h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areless player would be severely penalized by the TC, someti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f not being able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ress these concerns, the PHP Abyss now prevents all of the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from moving, prevents all mines and factories from operating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rals are mined and no supplies are produced), and inhibi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ation (no revenue is generated). The player's empire is thus "hal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turn, preventing him/her from making progress in the g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ng only a one-turn penalty on the honest but careless play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lso has the option now of re-running the turn without g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any scouting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new '-S' flag to PHOST causes it to use the current turn numb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dom seed. This makes re-running turns easier since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look up the old HOST.LOG file and retrieve the random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new '-t' flag to PHOST causes PHOST to simply displa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number and exit. No processing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UTIL.DAT record, type 29, has been added for exploding mine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IL.DAT record type 0 (Mine Scan) has been augmented with one n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e nature of the mine scan record (mine laying,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ing, or scan summ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st add-on programs can now write to a UTIL?.EXT file to h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 UTIL?.DAT file. For example, any data contain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5.EXT file will be appended to the UTIL5.DAT file once the lat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ritten by PHOST. The UTIL5.EXT file would then be remov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ion occurs in Phase 3 of processing. Add-on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contact the PHOST maintainers to obtain a uniqu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Type identifiers for use by their programs. See UTILDATA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UTIL.DAT record, type 30, has been added to indicate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-generated records. All records following this one represen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add-on program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