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mplements a mechanism by which players can aff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A PHOST module known as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special messages from the players and modifi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out any host intervention. This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set up formal alliances, to change and view their r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functions. The host can configure which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will be available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mmunicate with the command processor via command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messages composed within the Planets messaging facilit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the player. For example, for player 3 to se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/she would compose a message to player 3.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s that the sender and receiver of the message are the sam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is message as a command message. This mechanism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PlayerMessages op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if the first non-blank character of a comman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angle-bracket '&lt;', then the message is not treat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t is processed as an ordinary message. This featur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n a player sends a universal message, then the play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 recipient of the message. But this means tha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eceiver of the message are the same player and PHO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 the message as a command message for the send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first line of a universal mess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 Universal Messag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leading '&lt;' causes PHOST to treat a universal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yers that use the message facility to send rem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can do so without triggering the command process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eginning their message with a '&lt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send any number of command messages in a single tur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may consist of more than one actual command. Eac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ccupies a single line of the message. Multipl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multiple lines.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messag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[parm] [parm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command' is one of the valid commands listed below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ccepted by each command varies. If too many or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, the command processor will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following turn and ignore the command.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recognized, an error message will be return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 command (command name and parameters) must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Commands may not be split over multiple lines.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ny amount of whitespace. There can only be a maximum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 single command (including the command itsel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. There are no special meta-characters such as \ or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ommands currently recognized by PHOST are listed below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s the corresponding configuration option which enable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mmand's functionality (for example, the 'allie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unless the CPEnableAllies configuration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a minimum number of distinguishing character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the command to be recognized. This saves typing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ore room on each message line for long commands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for each command is lis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For example, the 'racename' command may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'ra'. Also valid are 'rac', 'race', etc. but not 'racn'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haracters are specified must match those of the comman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minimum number are present. Command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change the configuration of PHOST. Since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aved across multiple files, certain commands will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se files. In all cases, files are writte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ever in the main Planets directory. For example,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is race name, the RACE.NM file in the gam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or created if it does not exist. The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each command are listed in the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language'     (minimum characters: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language {English|Ger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pecify the language in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messages from PHOST. Currently, the only valid paramet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glish' and 'Ger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la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Many Targe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bigtargets'     (minimum characters: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bigtargets {Yes |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Big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MoreThan50Targets configuration option allows each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ther or not he/she wishes to receive more than 50 scan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targets) in the .RST file generated by PHOST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modify this entry withou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 If the player uses third-party utilities that can handle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more than 50 targets, then the player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NABLE THIS OPTION IF YOU DO NOT USE A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!!! The standard UNPACK utility that comes with VGA Plane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option, and neither can WinPlan (PLANETS 3.5).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VPUTIL version 3.0 or later, or VPUNPACK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unpack your RST file. You cannot use this optio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bigtarget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Name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acename'     (minimum characters: 'r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acename {Get | {Long|Short|Adjective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view or modify his race names. The '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takes no further parameters and returns a messag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race names (long name, short name, and adjective) as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RACE.NM file on the host's system. The 'Lo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rt', and 'Adjective' subcommands allow the player to se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ce name components. Each of these subcommands tak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concatenated into a single string to for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strictions are imposed on race names. Submitted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allowed limits are silently truncated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long name 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short name: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adjective :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a l The Mighty Gaggle of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short The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adj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allies'     (minimum characters: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allies {Config R CP CP...} | {Add|Drop R 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players to make (and break) formal alliance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configurable alliance mechanism allowing player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alliance. For more information, refer to the 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offered with the 'Add' subcommand. This subcommand t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ce parameters indicating the players to whom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These race parameters are numbers in the range 1 to 11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nd 'B' are not to be used for players 10 and 11). An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inded with the 'Drop' subcommand. This subcommand also take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levels are configured using the 'Config' subcomman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is subcommand is a race number (1 through 1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ameters specify which levels of alliance are to b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this player. An alliance level parameter consists of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) or '-' (disable) character followed by a code name for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name may be abbreviated simply by using the first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 Alliance Level      -- 'shi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 Alliance Level    -- 'pla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efield Alliance Level -- 'm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at Alliance Level    -- 'com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on Alliance Level    -- 'vi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al add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5 +ships +plan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6 -s -p -m +com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message'      (minimum characters: 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message {R [R R...] | Uni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Message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end a message to a list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e same as if the usual Planets messaging facility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pecific players to receive the messag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Planets which only lets you send a message to one recipien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message command are race numbers. There may be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 or as many as 12. Note that race numbers must be numeric onl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races 10 and 11 are NOT to be specified as 'a' or 'b'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, if the single word 'universal' (or just 'u' for shor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only parameter, then this is equivalent to specifying al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ce number of 12 will send the message to the HOST.LOG file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reviews the HOST.LOG file after a host run, then this is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essag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command message is the body of the text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hence no other command processor commands should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(but AllowPlayerMessages need not be ON for message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via race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generated by this command bypasses the command processor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not begin with '&lt;' if the player lists his own race as a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mess 2 3 4 1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Hey guys, we're attacking the Fed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next turn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he Cyborgs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m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umor' or 'rumour'    (minimum characters: 'r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umor {R [R R...] | Uni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umor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the 'message' command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the sender of the message is not seen by the play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send anonymous messages to one or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Ru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 Also, the words 'rumor' and 'rumour'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identity of the player sending the rumou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ed in certain circumstances. Since messages are processed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a player sends a universal message, a rumour,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message, it will be clear to the recipients that the sam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the rumour. Similarly, if another player receives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3, then a rumour, then a message from player 5, the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s of the rumour is narrowed down to races 3, 4, and 5. Rumours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t only for fun, not as a means of guaranteeing anony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rumor 1 1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I've heard a rumor that nex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urn, you'll be toast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Deep Throa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xtern'       (minimum characters: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xtern Parm Par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external host utilitie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put mechanism to control their behavior. Much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commands modify PHOST behavior, the 'xtern'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ass application-specific parameters to an add-on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s behavior. This command can be used as an "escape mechanis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write out one line to the file "xterncmd.ext"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existing file by this name will be overwritten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f it does not exist. The format of each line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: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' is the player number (1 through 11) and 'ARG' a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xtern' command as specified by the player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command from player 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tern buy a vo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HOST will write the following line to the "xterncmd.ext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: buy a vo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tern' command has no other function other than wri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. It does not affect PHOST in any other way, and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also, that the "xterncmd.ext" file will not be written to if P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read-only mode (with either the -r or -c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xtern cmd parm 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Ship/Pla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give'       (minimum characters: 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give {Ship|Planet} NNN [To]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ransfer ownership of a player's ship or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A player may give his ship or planet to any oth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need not be allies)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layer that is to receive the ship or planet ha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ships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a ship is being given away, the ship is in orbit over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d by the player that is to recei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ownership takes place immediately (i.e., during T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before any host operations) but not until all 'g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been scanned. Thus, it is possible for two races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sN' friendly code has the same effect as the 'give shi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riendly code, however, has precedence over 'give sh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ip is given away, its waypoint is cleared (hence the shi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turn), its mission is cleared, its primary enemy is cle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riendly code is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net is given away, its friendly code is randomiz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rbiting the planet, then all hulls in base storage are recyc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nding build order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'give' commands may be submitted in one turn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for a given ship or planet is remembered. That is, if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race 4 and then another command gives it to race 5, then ra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ollowing 'give' in the command must be 'ship' or 'planet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be shortened to a minimum recognizable sequence, 's' or 'p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cases. The next word must be a ship or planet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 to 500. The next word is optional, but if it is present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or simply 't'. Finally, the last word is the race number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ship or planet. It is a number in the range 1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give ship 123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p 32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sh 2 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send'       (minimum characters: 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send {C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request that PHOST includ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PCONFIG.SRC file in the player's UTIL.DAT file. Play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can then extract the PCONFIG.SRC file contents from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eave it as a separate file on the play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unctionality of 'send config' is duplicated by the '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riendly code. Both have the same effect, and bot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r disabled by CPEnable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PCONFIG.SRC file available in the game directory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 nothing and 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nd' command may eventually be used to request other host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se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