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 below-mentioned terms, then you do no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/or distribute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attempts so to include must contact the auth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express written or emailed permission from the autho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oftware and/or documentation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unmodified and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present, including this file. The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for personal use but no modified fil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All copies of the software and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t no cost, monetary or otherwise, excep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Steffen Pietsch and Ma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