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usage of the P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S-only program used by players for view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VCR will display both HOST-generated and PHOST-generate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scribes the mechanism by which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VCR and results returned. This information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battle simulato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CR v2.4 will correctly display battles displayed by bo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HOST, versions 3.15.1.x and 3.2.2.x. Players ma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program in all of their games, regardless of version. However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v1.x will not display battles generated by PHOST 3.2.2.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uggested that all players upgrade to the latest v2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PHO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CR program does for HOST-generated battles. PVC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ttle simulator programs for statistics gather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player for quick viewing of battles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the external battle simulator BSIM v2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provides a simple interface to PVCR (in fact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built i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d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ation Information" section. Also,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attles in a predefined memory area. Battle s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results to compile statistics on battl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pecific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P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chanism by which external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PVCR to display, and the mechanism by which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ose battle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reads VCR?.DAT or VCR?.HST files to obta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it is to perform and display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pecific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BattleSpec[NumBat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attles' is a 16-bit quantity indicating the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. This quantity is followed by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BattleSpec' (described below). The number of el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'NumBatt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BattleSpec'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Plan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ightIs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Lef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Righ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omSeed' specifies the random seed for the battle.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cifications and the same random seed will alway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lusion. A battle with a different random seed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lusion. The value of 'Key' is normally 0 for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ut can take on a different value for PHOST-generated batt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'Key' is used to distinguish between HOST-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the numeric sum of 'RandomSeed' plus '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48879 (modulo 65536) in the first battle of the specif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attles in the file are considered to have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Note that in this case, the last battle in the file is not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in fact contains configuration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nform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tBitmap' element indicates the bitmap number in RESOURCE.P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planet, if the planet is a combatant. If 'RightIs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then combatant on the right side is a plane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sLeft' and 'MassRight' parameters indicate the combat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r planet) on the left and right side of the b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eldLeft' and 'ShieldRight' specify the shie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. 'ShipLeftSpec' and 'ShipRightSpec' specif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batants. These structures are of type 'ShipSp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Shi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element is a 20-byte array containing the ship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ge' describes the amount of existing damage to the ship or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w' contains the number of crew members (meaningful for s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pID', 'Race', 'BeamTech', 'BeamNumber', 'FighterBay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beTech' all describe their respective ship or plan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mapNumber' member indicates the number of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to use to display the ship. The 'Ammunition'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available if the ship/planet has fighter ba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available if the ship has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, the 'Tubes' member describes the number of torpedo tub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Planets, however, may have both fighter bays an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ST sets up a battle with the PlanetsHaveTubes option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lements of the above structure hav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'Ammunition' member describes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ow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 tubes assigned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used simply to display a battle graphically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turn the results of a battle in binary format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at wish to gather combat statistics)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used to set up a data transfer area in which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CR is invoked with the -X option, then the parameter follow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segment:offset pointer to a data transfer are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-s -p 0 -X 3F00:0D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 and offset are 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ransfer area must have been allocated prior to invoking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form to certain requirements. Specifically,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ransf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ResultArea[NumRes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a 32-bit quantity that must be set to 1033FE51h. This 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echanism for PVCR so that accidental overwrites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do not occur. The 'NumResults' me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 areas that have been allocated in the 'ResultArea' array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battles may be allocated; PVCR will only stor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0 through NumResults-1 or NumBattles-1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'ResultArea' array indicates one battle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a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sul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result areas must be pre-initialized to 0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Valid' member is set to 1 by PVCR if the remain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valid (i.e., represent the outcome of the battle). PV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results if the battle was actually viewed. Also, PVC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of the time when the battle was stopped. If the batt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atural conclusion, then the results reflect the tru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If the user terminated the battle prematurely, the resul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batants at the time of thi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self-explanatory. 'DamageLeft' and 'Damage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scribe the amount of damage suffered by the comba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 of the battle, respectively. The 'Outcome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comeRight' elements are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0 :  Combatant survived and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1 :  Combatan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2 :  Combatan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3 :  Combatant finished the batt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terminates, then the 'Key' member of the transfer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1FE3310h. This prevents the transfer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used in the future without prior prepa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calling program that the results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i.e., PVCR exi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 (see the "Battle Specific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ly the format of the extra battle is describ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boolean-values (Yes/No or True/False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