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. The message is sen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formed the exploration mission and to the alli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2  Allia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From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player that is somehow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(in either the offered, requested, or accepted st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ponents of this record are both 11-byte arrays tha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yer number. The first array indicates the alliance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offers to other players. The second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 levels that other players have offer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his record. For example, OfferTo[5] indicates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that this player has offered to the Privateers. OfferFrom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alliance levels that the Birdmen have offe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both arrays may be decod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   |   |   |   |   |   |________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/    |   |   |   |   |____________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|   |________________ Mine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  |   |   |____________________ Comb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________________________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_____ 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LSB's encode the various levels of alliance. The 6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, indicates whether an alliance is actually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5 bits have no meaning unless the Active Bit is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 is 0, then no allianc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layer number 3's alliance status rec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ferTo[5] is 00101010b then this means that player 3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to player 5 and has enabled the Planet Level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player N, OfferTo[N] and OfferFrom[N]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