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ortable Ho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(PHOST) is a complete replacement for the 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supplied with VGA Planets. VGA Planets is a play-by-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IBM PC written by Tim Wisseman. The PHOST progra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the original HOST program in as many ways as possible y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any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AST! The PHOST program runs up to 30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HOST program. On machines without a numeric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ning time of PHOST will be slower but the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over the original HOST on the same machine i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CONFIGURABLE! The configurability of PHOST greatly excee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riginal HOST, especially in the area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DOCUMENTED! All of the details of PHOST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. Specifically, the order of battle is clearly expl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ormulas are documented, and the PHOST sequenc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ssion ordering) is complete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BUG FREE! Well...one day it will be. The Portable Hos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is very responsive to bug reports and will fix bugs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IXED! Some of the flaws with the original HOST a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HOST. For example, movement through mines is mo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damage (and hence maximum warp speed) is calcul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mine hit (and, yes, the ship actually stops when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s 100%.) Also, combat has been fixed (no more bea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!), the ship build queue is more intelligent, plan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better defenses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ENHANCED! PHOST implements great support for player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ally ally, or for players that wish to form a team.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fly through each other's minefields with no threat of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see each other's ships and planets, and their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ight each other in combat. PHOST also implements wormh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normal host processing, without the need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PHOST also has extensive data file and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 to quickly catch corrupted host data and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all forms of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PORTABLE! The PHOST set of programs is now available a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SPARCStations running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workstations running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P-PA workstations running 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RS/6000 workstations running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Alpha AXP workstations running DEC OSF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5000 workstations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XT workstations running Mach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286 PC compatibles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486 PC compatibles runn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PC compatibles run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Windows NT or Win32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1 DOS boxes or OS/2 DOS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BSD/386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FreeBS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compilation time and disk space, PHOST is only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for platforms which are currently known to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, currently hosting a PHOST game. Thus,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ST may not be available for one of the platforms listed abo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he latest version of PHOST for one of the abov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is not available at the archive sites, then send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ST support address listed below. We will gladly compil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PHOST is freeware (but is not in the public domain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HOST and its associated programs freely as long as you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described in the file LEG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HOST distribution can be foun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engin.umich.edu/~asterian/ph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fu-berlin.edu/pub/pc/msdos/games/vgaplanets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is 3.15.1.8 as of July 15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PHOST *NOT*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between PHOST and the original HOST --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file named DIFFS.DOC. PHOST is completely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HOST 3.15.  Be aware that results will differ, as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written entirely from functional requirements, not from HO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HOST functions will provide more realistic results 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 bugs 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noted that PHOST does *NOT* bypass the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between shareware and registered users of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rogram. Registered friendly codes are still limit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only registered users can increase their starbase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tar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*.DOC files that come with this distribution.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HO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-progress can be quickly converted to use PHOST.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DOC file and the CONFIG.DOC file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HOST to PHOST in mid-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players in the game I'm hosting need to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you must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obtain the PVCR.EXE program that comes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(either send this program to them or instru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how to obta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then rename the VCR.EXE program to VCROL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the PVCR.EXE program as VCR.EXE. This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once. Future upgrades of PVCR must be installed as V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VCROLD.EXE program should never be over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send your players a copy of the PCONFIG.SRC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configuration options for your game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HOST, PHOST does not send player messag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changes, so you must manual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to your players for thei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ith this long version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nformation for PHOST has 4 components: the first 2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HOST version which PHOST tries to emulate. For example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X.XX means that this version is intended to be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3.15. The last 2 components describe the revision level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third component is the major revision number and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vision of PHOST becomes in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ponent is the minor revision number and chang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simply replace an older version of PHOST with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the minor revision number changes. When a backwards-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HOST is released, the major revis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. Upgrade instructions will be provid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distributions of PHOST, one for DO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OS systems. The DOS distribution and Win32/Windows 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re-built executables while the remaining distributi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that must be linked together to form the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files that are included with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PHOST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-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DOC       -- Legal information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  -- Guide to installing and running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DOC     -- Revision history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S.DOC       -- PHOST improvements, bug fixes, an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B.DOC         -- Order-of-batt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.DOC    -- Detailed description of P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OC      -- Description of new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DOC    -- Description of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ANCE.DOC    -- Description of PHOST allianc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DOC    -- Description of PHOST wormho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.DOC         -- Common questions from players and hosts (with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DATA.DOC    -- New auxilliary data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DOC     -- Documentation for the P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SRC     -- A sample configuration file for the original sh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2.SRC    -- A sample configuration file with alternativ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3.SRC    -- A sample config file with alt-combat and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4.SRC    -- A sample config file for maximal HOS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G.HST       -- Language database (place this with global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DOS distributions (except for Win32/Win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      -- Makefile for build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HOST.A      -- PHOST object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O             -- Object files for the separ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-onl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.EXE  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EXE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EXE        -- The VCR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DOC        -- Documentation for the P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32/WinNT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32.EXE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FG32.EXE 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EXE    --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s in the DOS-only distribution assume a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a VGA graphics card. A minimum of 450K of fre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more details on hardware and software requiremen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suggestions, and bug reports are appreciated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st@novellnet.gen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st questions, comments, bug reports, etc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vga-planets newsgroup if you think that your message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other PHOST users. Please place the word 'PHOST'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ject line to identify your posting as being PHOST-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in a bug report, please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r bug is still present in the latest vers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are not reporting a bug that has already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really have found a bug. The complexities of this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very easy to think a bug exists when in fact it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fact of how the game works. Before submitting your bug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documentation to make sure the observed behavior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g. It would also help if you asked someone else to doubl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our intention to discourage bug reports, quite the opposi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bug reports is a very time consuming process being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limited time. Spurious reports only serve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of re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was programmed by Andrew Sterian, Thomas Voigt, Steffen Pie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t Mueller. Other members of the Portable Host Project te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assistance and contributed many useful suggestions. Michael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with the documentation. The work of Falko Poiker and Chris Sm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Thanks to Jeff Hupp for maintaining our infrastructur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e Boynton for the use of his HOSTEDIT program.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for the Solaris port and John Spickes for the 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thing. Thanks to Matt Mueller for his work on alternativ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mas Voigt for translating the language database into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ert Jackson for his hyperjump formula. Thanks to Joshua I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dvice. And special thanks to Thomas Voigt for knowing mor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n anyone else in the Echo Cluster and for freely contribu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but foremost, many thanks to all those who particip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PHOST, both as hosts and a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Project Te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Campbell, Jeff Hupp, Michael Lemon, Stefan Lundg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Martens, Matt Mueller, Steffen Pietsch, Falko Poi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Smith, Andrew Sterian, Thomas Vo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