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does not seem to work with PHOST. The ca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