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xilliary Dat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the structure of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TIL?.DAT) created by PHOST (described below)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f interest to programmers of add-on utilities. Hos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 their players for instructions regard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UTIL?.DAT file along with the PLAYER?.R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HOST, you will notice that in addition to the usual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 extra set of files generated (named UTIL1.DAT, UTIL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se files contain data that is intended to enhanc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. Currently, information-management utilit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and Crystal Ball) rely upon parsing the messag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information about minefields, sensor sweeps, etc.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ransfer is cumbersome and not easily ada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anguage support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the UTIL?.DAT files is simp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nveyed by player messages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machine-readable form. This data, then,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of language and also does not require par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UTIL?.DAT file is described below. All entr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ume a DOS-oriented data model 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 is stored LSB first (little 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har i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ord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ongword is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umerations (type enum)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vided into contiguous records where each recor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Type indicates the kind of message conveyed (e.g., min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xplosion, etc.) The allowable types are described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ize indicates the number of bytes that follow the header (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header size). Utilities should dynamical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ordSize field to determine how many extra bytes to r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rather than using pre-computed values from siz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elow. This allows utilities to not necessarily know ab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certain record types (if more record types ar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as been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types along with their associated data follow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0   M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  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inefield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Web   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minefield is laid, scan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oped, as long as some mine units still remain. This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except for laying) which means that only one mess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is generated. The minefield information that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host run is reported (except for laying, which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) so that all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Both enemy minefields and own-race minefield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efield may be reported more than once. It is reported o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and also once for each ship that adds to the mine (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s the mine). The last mine scan messag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will be the one that represents the number of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after all mine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 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is destroyed in bat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all players (includ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  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hits a min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position at which the mine hit occurred.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total ship damage after the min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  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Empire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4  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riendlyCod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Birdmen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5 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n Exploration miss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a Super Spy mission. The message is sent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formed the exploration mission and to the allie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6   Senso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Activity (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 Sensor Sweep 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element is a measure of the industrial activit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0 is very light and 5 is heavy. This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hat performed the sensor sweep mission and to the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7   Batt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Planet2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1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2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fter a battle has been performed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the outcome of the battle. This message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in the battle. If IsPlanet2 is 1, then ShipID2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 planet ID. The Damage1 and Damage2 parameter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sustained as a result of the battle. Similarly, the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parameters indicate how many torps and fighters each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parameters can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 Victor:    this ship w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 Captured:  this ship was captured (never true for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 Destroyed: this ship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 No Ammo:   this ship no longer has of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PHOST, planets can capture ships. Outcome 3, No Amm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when after a battle a ship has no beam weapons, no torp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8  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ll races after a meteor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9  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owner of a planet that got h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0  Sh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ul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when the AllowMoreThan50Targe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disabled but more than 50 enemy ships (or allied shi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, in total. The first 50 ships are stored in the player's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excess are transmitted with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ntries in this record are self-explanatory. The Hea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range 0 to 359 indicating compass direction of trav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north and the angle increases clockwise). Heading may also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FFFF) to indicate an unknow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ctually a 20-byte field containing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1  Ba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Basically, the allies are giv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existence of the player's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2  Plan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Planet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The allies are given parti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planets. The NativesType enumeration indicat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s on the plane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Humanoid       6 --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Bovinoid       7 --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Reptilian      8 --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Avian          9 --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Government enumeration indicates the type of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Anarchy        6 --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Pre-tribal     7 --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Early Tribal   8 -- 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Tribal         9 --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mineral values reflect the amount of each mineral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 of the planet, not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3 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HostRunTime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u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Hull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Eng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Beam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orp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uehull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PlanetXY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nfig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Racename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utility file.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cord in the file. This record contain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ile, the game, and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RunTime entry is an 18-character array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tamp found as part of the .RST file. By m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 with the one found in the .RST file, an externa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the utility file does indeed correspond to the .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Number and Race entries should also mat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.RST file. The Race entry can also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utility file (i.e., to catch cases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UTILX.DAT but it does not belong to race '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version entries indicate the version number (major and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OST program that generated the utility file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ight entries are 32-bit digests of the ship-li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host, as well as digests of the planet position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the race names file. The purpo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s to allow player-side utilities to perform a dig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s on the player's system and to compare the two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then be used to swap data files to 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irectory (so that original-shiplist and alternative-s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automatically supported). Another use for thes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the player is using the exact same vers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that discrepancies do not arise between what Planets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PHOST sees. Finally, the diges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be used to determine when this inform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turn to the next. Such a change indicate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btain the updated configuration file from the host.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ce name file serves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4 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tabl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wormhole scanned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mhole entry point is reported along with its mass an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stability. The code is related to the st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0 -- very stable         -- up to  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1 -- stable              -- up to 1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2 -- mostly stable       -- up to 3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 -- unstable            -- up to 5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4 -- very unstable       -- up to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5 -- completely unstable -- more than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player that scanned the wormho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llies to which he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5  Wormhol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New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tal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ship that travel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 The location at which wormhole travel began is giv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damage numbers: NewDamage indicates the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through the wormhole and TotalDamage indic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o the ship after adding NewDamage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6  Ship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ycled at the specified planet. This message is sent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