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3  --  Released March 19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 PHOST and PCONFIG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file. Players need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very high mining rates and lots of m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inerals at a rate that was much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sor sweep messages were not always generated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. Sensor sweep messages now report source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&lt;All Ships&gt;" rather than a ship name (sinc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d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now causes the follow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on to an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er S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rk Se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is not transitive. That is, if player A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essage and player B is his ally to which 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ranted, then player B also gets the message. But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as an ally player C to which vision has been granted, play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get a copy of the message (unless player C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of playe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records in the UTIL.DAT file are also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nd PHOST now work together to identif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layers modify the PCONFIG.HST fil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(e.g.,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 but this change is not reflected in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e host attempts to compile a PCONFIG.SR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CONFIG.HST file that has been player-modified,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warning and exits. You must now specify the new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(force compile) to PCONFIG in order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-modified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only takes effect when PHOST v1.3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ssages. Player modifications to the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PHOST v1.3 do not invoke this safe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only PCONFIG v1.3 has this safety feature.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ONFIG will overwrite a player-modified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uncompile output is now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ingon pillage mission now kills off an extra 20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120 clans of natives. This now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wormholes supported increased from 50 to 100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alliance is formed, the default setting for the 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iance is now OFF instead of ON. Players must now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lliance levels for them to take effec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xplicitly disable the unwante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ild queue report is now generated at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rather than after ship building. Previously,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report could include a base that would have i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in the remainder of host processing (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the planet becoming unow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than one Super Spy message will be reported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. Each ship performing a super spy, though,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PHOST has fixed the HOST towing-cloaked-ship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changes in colonist and native happines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lingon pillage and Rebel RGA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 for colonist happy change in FORMULAS.DOC wa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The temperature factor did not show the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line planets and it did not include an AB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Sensor Sweep and Exploration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to one message per plan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files for inactive players are now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2  --  Released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rbase would disappear if the planet became unown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hanged owners in the same turn). The source of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cause assertion failures when taking over 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fighting with an fcode of NTP would lose all of it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ghters after a battl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ing missions sometimes succeeded even whey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ue to insufficient fuel, only having one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that two ships that tow each other (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) will not move, contrary to what was re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maged alchemy ships would first repair themse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lchemy. This was caused by having the alchem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supply repair, when in fact it should have b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The mission order has now been fixed so that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supply repair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spy missions would report standard super-sp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 planets. This is not right, unowned planets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exploration message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ed in cheat checking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an Super Spy mission has been moved from before P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nd in order to match HOST behavior.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ission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AllowMoreThan50Targets OFF, it was possible that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reported in the RST file were not the closest 50 ship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's name is n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ing now works exactly as in HOST. Hyperwar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now be used with PHOST. The hyperwar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has been added to FORMULAS.DOC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has been chang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ports the existence of own-race ships. That i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eport enemy ships. Only the ship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wn-race ships now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ship-ship battles, the ship that fights on the lef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t random. Previously, the aggressor always f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The ship on the left has a slight advantage in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beams and torps first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imum number of bays from 10 to 20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alternative ship lists. Changed formul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-limited bays to match those of beams and tube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mdN' friendly code extended so that 'md0' drops 100 t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sistent with HOST 3.2 behavior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intercept fuel bug and hyperwarp fuel b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material to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ed the handling of base torps better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