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 - (TEMP-50)/33 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(COL_GROWTH_RATE * COL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 MAX(HULL_MASS,100) * cfg_CloakFuelBurn /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4*TorpTech^2 if minefield owner is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elaying ship owner is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of torps created by scooping actually equal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inefield vanishes (i.e., minefield units leading to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are lost if the minefield 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M + 1 S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istanceToTravel 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300)/2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se is pre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COST = EQUIVCOST + 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_TORP_NUMBER = PLANET_TORP_NUMBER + BASE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 MIN(ShipBays, TRUNC(10-TRUNC(ShipDamage/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ShipBays if ship is Federation and cfg_FedCrew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hip is hyperwarping THEN T=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