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configuration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These options make the game easier to customiz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nd hopefully make for a more interesting battlefield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re related to combat allowing for very diffe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rp and 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be slightly overestimated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ighterSweepRange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that Colonial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vel in order to sweep a minefield. Minefields whos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re farther away from Colonial ships than this r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pt by Colonial fighters. This range is fixed at 100 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           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            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dial extent of a planet's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ST behavior affords a 3 LY radius (actually a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within which ships are affect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and are automatically placed into orb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This parameter allows the radius to be configu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 if the AllowGravityWells parameter (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arameter)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          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           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  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Message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           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TempSlope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Displacement         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     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      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              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             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  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     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Rate 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        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FiringRange         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FiringRange         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       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    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Kill         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KillOdds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       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    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       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     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        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KillScaling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