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various mechanisms by which games being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er versions of HOST and PHOST can be converted to PHOST 3.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is file deals with upgrading on the same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concerned with cross-platform upgrading (e.g.,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lder HOST version on DOS to PHOST 3.2 on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path you follow to upgrade to PHOST 3.2,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at you should perform prior to doing any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!!! MAKE A BACKUP 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latform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ames that are to be upgraded but will remain on the same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3 case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ST 3.2 game being converted to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ST 3.1x game being converted to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3.15.1.x game being converted to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 cases, the principle behind the upgrade is the sa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two files that need to be upgr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CONFIG.HST file. This file is upgraded using the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UXDATA.HST file. This file is upgraded by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HOST 3.2 on the ol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HOST 3.2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HOST 3.2 does not yet support ion storms and it does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build points in the same way as HOST 3.2. When switching to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queue (if the 500-ship limit has been reached) will start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ders added to the queue starting from a random planet and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rough al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compile the current game configuration by using PCONFIG 3.2.2.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onfig -u -o pconfig.src -f hconfig.h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PCONFIG.SRC file in the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 warning that says that the file was not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warning is generated when a HOST-generated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want to consider editing the values of the following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have been given a larger range of allow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PlanetaryIncome   (range: any posi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mScoopFuelPerLY    (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have a slightly different 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llTechNotSlowedByMines     (see CONFI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are currently ignored by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onStorm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onStormsHide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PCONFIG.SRC file to fill in values of new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(see CONFIG.DOC for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Enab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Priv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Crystal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SBonusAgains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CloneCo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CombatSurvival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mulativePill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Intercept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PCONFIG 3.2.2.x to compile the PCONFIG.SR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the PLANG.HST file that comes with the PHOST distrib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. If you are converting all of the ga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ng to PHOST v2.x, then you can place PLANG.HST in the main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are using an add-on such as RacePlus or Jumpgate,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n the INSTALL.DOC file titled "Auxilliary Host Program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read this and set up a hosting batch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use the add-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un PHOST 3.2.2.x in the game directory when it comes time to ho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a notice that the AUXDATA.HST file has been creat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LOG file in the game directory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PHOST with the -r command-line option (read-only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upgrade before actually hosting. NOTE: You cannot use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option if you are using add-on programs (and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n phases with the -1, -2, or -3 command-line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HOST 3.1x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witching to PHOST, the build queue (if the 500-ship lim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ched) will start anew with orders added to the queue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planet and continuing in order through al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compile the current game configuration by using PCONFIG 3.2.2.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onfig -u -o pconfig.src -f hconfig.h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PCONFIG.SRC file in the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 warning that says that the file was not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warning is generated when a HOST-generated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PCONFIG.SRC file to fill in values of new HOST 3.2 op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3.2 documentation or the CONFIG.DOC file for descri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PlanetaryIncome  (the range of allowa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 is greater than with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Activity    (this option is ignored by P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sHideMines  (this option is ignored by P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h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DeluxeSuper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lory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ntiCloak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ambling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loakedShip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hip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oarding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mperial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ScoopFuelPerLY   (the range of allowa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 is greater than with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dvanced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io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llTechNotSlowedByMines  (this parame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mewhat differently from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PCONFIG.SRC file to fill in values of new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(see CONFIG.DOC for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Enab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Priv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Crystal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SBonusAgains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CloneCo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CombatSurvival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mulativePill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Intercept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PCONFIG 3.2.2.x to compile the PCONFIG.SR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the PLANG.HST file that comes with the PHOST distrib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. If you are converting all of the ga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ng to PHOST v2.x, then you can place PLANG.HST in the main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un PHOST 3.2.2.x as usual in the game directory when it come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You will receive a notice that the AUXDATA.HS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Check the HOST.LOG file in the game directory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PHOST with the -r command-line option (read-only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upgrade before actually h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PHOST v1.x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already have a PCONFIG.SRC file for this game, then skip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do not have a PCONFIG.SRC file for the game, then un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game configuration by using PCONFIG 3.15.1.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gap\phost315\pconfig -u -o pconfig.src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your 3.15.1.x version of the PHOST executab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gap\phost315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use the old version of PCONFIG, PCONFIG v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this uncompile. DO NOT USE the new PCONFIG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PCONFIG.SRC file in the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PCONFIG.SRC file to fill in values of new HOST 3.2 op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3.2 documentation or the CONFIG.DOC file for descri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PlanetaryIncome  (the range of allowa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 is greater than with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Activity    (this option is ignored by P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sHideMines  (this option is ignored by P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h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DeluxeSuper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lory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ntiCloak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ambling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loakedShip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hip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oarding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mperial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ScoopFuelPerLY   (the range of allowa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 is greater than with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dvanced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io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llTechNotSlowedByMines  (this parame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mewhat differently from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PCONFIG.SRC file to fill in values of new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(see CONFIG.DOC for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Enab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Priv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Crystal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SBonusAgains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CloneCo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CombatSurvival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mulativePill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Intercept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PCONFIG 3.2.2.x to compile the PCONFIG.S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vgap\phost32\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your 3.2.2.x version of the PHOST executab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gap\phost3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the NEW version of PCONFIG, PCONFIG v2.x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the PLANG.HST file that comes with the PHOST distrib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. If you are converting all of the ga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ng to PHOST v2.x, then you can place PLANG.HST in the main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un PHOST 3.2.2.x as usual in the game directory when it come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You will see notices of host data files being upgraded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LOG file in the game directory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PHOST with the -r command-line option (read-only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upgrade before actually h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not possible to upgrade to PHOST 3.2 and switch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There are two possible ways to handle a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nvert to PHOST 3.2 by first running a turn with PHOST 3.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platform (using the method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). Then, use PCONVERT v2.x to move the gam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se PCONVERT v1.x to move the game to the new platform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to PHOST 3.2 using the method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hing to remember is that PCONVERT v2.x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version games (i.e., HOST 3.1x and PHOST v1.x). PCONVERT v2.x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3.2-versio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