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 but no modified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All copies of the software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no cost, monetary or otherwise,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