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(both the DOS version and WinPlan) can on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0 scanned enemy ships (targets). Other utilities exis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PUTIL) that can handle more than this number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 RST files will contain a maximum of 50 targe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50 enemy ships scanned). With the option enabled,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s are reported in the RST file, but the play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/she does NOT unpack the file with the original UNPACK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oc will ensue. Compatible external utilities must be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with this option enabled. This option is configur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       (valid values: English German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 and is inclu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Pillaging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ultiple Klingon ship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age mission. With this option enabled, each ship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Pillage mission, for cumulative effect.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only one ship is allowed to pillage any given plan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urn. Among multiple ships, the ship with the lowes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the p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, is on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or is performing a to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terceptAttack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intercept attack (XA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y ships which have a cloaking devic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cept attack, please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