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a complete replacement for the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up to 3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program. On machines without a numeric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ime of PHOST will be slower but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ver the original HOST on the same machi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movement through mines i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amage (and hence maximum warp speed) is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ine hit (and, yes, the ship actually stops wh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100%.) Also, combat has been fixed (no more be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!), the ship build queue is more intelligent,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etter defens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PC compatible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usu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FTP sites (such as www.cahs.colostate.edu and ftp.fu-berlin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15.1.6 as of May 1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15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bug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OC file and the CONFIG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HOST to PHOST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either send this program to them or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15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5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for knowing more about this game than anyone else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for freely contributing his 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