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the PHOST. Sin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saved across multiple files, certain command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. You must use a program such as VPUTIL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VPUNPACK version 3.0 or lat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1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mess 2 3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y guys, we're attacking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umor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heard a rum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, you'll b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Thr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. It accepts any number of parameter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m. This command never returns an erro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allow external host utilities to have a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ntrol their behavior. Much like the oth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dify PHOST behavior, the 'xtern' command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parameters to an add-on utility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Since this command has no meaning to PHOST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mechanism" for 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host utility will typically specify a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follow the 'xtern' command. The utility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 messages and interpret 'xtern' commands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los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build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'give' commands may be submitted in one tur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or a given ship or planet is remembered. That is,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race 4 and then another command gives it to race 5, then 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'give' in the command must be 'ship' or 'planet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shortened to a minimum recognizable sequence, 's' or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cases. The next word must be a ship or plane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500. The next word is optional, but if it is pres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or simply 't'. Finally, the last word is the rac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hip or planet. It is a number in the range 1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give ship 12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p 3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sh 2 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