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supports formal alliances between players by modifying it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cessary in order to enable the allies to easily co-operate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s can fly through each other's minefields without hitting 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s can avoid fighting each other in combat, allies can see each 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, and so on. Moreover, each of these alliance features can be tai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lliance so that different levels of trust and co-ope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Mech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s are formed and broken by using the 'allies' command of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 (see COMMANDS.DOC for details). Briefly, to off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with a race, a player must send a command message (i.e.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self)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ies add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'5' indicates that the player wishes to offer an alli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ers. Any race number from 1 to 11 can be specified. To resc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offer (and break the alliance, if it has been formed)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ust be sent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ies drop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levels of alliance (see below) are mod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fig' sub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ies config 5 +ship -mines +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.DOC file describes the above commands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urn that a player is involved in alliances, PHOST will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mmarizing the status of alliances (offered, reques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-- see below). This message contains information that tak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all alliance management activity submitted by players for tha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the status messages are sent after all processing of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all players is complete). See the Alliance Examples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or examples of alliance status repor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alliances may take effect either before or afte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depending upon the DelayAllianceCommands op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DOC). If DelayAllianceCommands is OFF, then allianc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processed as soon as they are received, before mov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bat. This allows a player to "backstab" an ally by bre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and attacking in the same turn. If DelayAllianceCommands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management commands are parsed but not implemented unti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processing. In any case, the alliance status messag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will always reflect the updated state of all alliances.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one turn in which to notice that an alliance has been broke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for any subsequent action by the former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liance may be in one of three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Offered:   the player has offered an alliance to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the alliance has not yet been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Requested: another player has requested an alli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Accepted:  both players have offered alliances to each 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us they are formally allied. None of the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atures take effect until an alliance i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ffer of alliance need only be submitted once, it is remembe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game or until it is rescinded with a 'Drop' command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of the alliance also sends an 'Add' comman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s the target, the alliance is complete. If either player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Drop' command, the alliance is broken, but the other player's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 is still pending and may be used to re-form the alliance (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if the other player forgets to issue a 'Drop' af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tabb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noted that none of the alliance features are in opera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layer involved, unless both players offer alliances to each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ringing the alliance to the 'Accepted' state. Thus, even if play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n alliance to player B, player B cannot take advantage of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until he too offers an alliance to player A. The Allianc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 this document shows an example of alliance nego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liance is characterized by the following 5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Shi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alliance level is enabled, the player's ships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cert with the ally's ships. The 'bigtargets' comman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.DOC) is useful for this level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Plane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alliance level enabled, the player's plan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bases become available to the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ing this alliance level causes the player's min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co-ordinated with the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ing this option causes allied ships and planets to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ht each other in a comba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option enabled, everything "seen" by a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"seen" by the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on the above levels are present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when an alliance is created, all levels are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levels may, however, be modified in the same tur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is offered. Note that an alliance need not be symmetrical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For example, player 1 may allow player 2 vision but player 2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vision to player 1. Note that the combat level of allianc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ense unless it is symmetr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Alliance Lev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 of alliance modifies PHOST behavior in some specific way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described below. The descriptions follow th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written from the point of view of the player off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alliance to his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Privateers offer this level to an ally, then the ally's sh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ob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layer's ships will become visible to the ally, regardles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nd cloak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layer's cloaked ships are able to be towed by the ally's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the cloaked ships are visible to the 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player scans more than 50 enemy ships in one turn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self or by virtue of an alliance, and the AllowMoreThan50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option is enabled for the player, the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use an RST-unpacking program that supports more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s, such as VPUNPACK or VPUTIL. The standard UNPA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mes with VGA Planet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player scans more than 50 enemy ships in one tur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MoreThan50Targets configuration option is disabled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s beyond the first 50 will ONLY be written to the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layer's planets and bases are written out to the ally's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For the players bases, only their existence is reported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planets, the following information is re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iv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iv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nist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erals Mined (on the surfa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load torpedoes onto an ally's ships i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is set to Load Torpedoes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refuel an ally's ships if the base mission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uel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unload cargo from an ally's ships i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is set to Unload Freighters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yield its ship components to a Federation sh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orming a Super Refit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planets will not suffer a ground attack if an ally'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s colonists. The colonists will simply be added to th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planets will allow an ally's ships to gather minera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surface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planets will allow an ally's ships to perform the Col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tarbase Force Surrender mission still requires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tch or a ship to have no fuel. This base miss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ed by the planetary level of alliance. This allows al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their base missions to Force Surrender yet st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y's ships present at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 planets and bases reported by virtue of an alliance (i.e.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scanned by the player) are reported ONLY to the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They are not written to the player's 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field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minefields will not explode when an ally lays a minefie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minefields will not be swept by an ally's ship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Sweep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web mine fields will not drain fuel from an ally's shi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mine fields will not interact with an ally's shi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movement through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 that is an aggressor in a battle will not fight an ally's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anets. See the file OOB.DOC for the definition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'aggressor'. This alliance level is of little use unless enabled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in the alliance. In this case, this alliance level simply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wo players' ships and planets will not figh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on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any one of the following messages is generated by a player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of a mission, then a copy of the message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's 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ine Sc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ensor Swee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xplor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ormhole Sc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uper Spy messages (for the Birdman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ark Sense messages (for the Empire p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sponding records are also generated in the ally's UTIL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an ally receives a message by virtue of the vision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ance (i.e., he did not receive the message because of a missio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ed) then this message is NOT passed on automatically to any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es. That is, it is not the message that is reported to alli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ssion status. If you don't perform a mission, you don't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l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enemy ships scanned by a player also appear as ships scan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y. The player's own ships are NOT reported to the ally unless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ance leve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unowned planets scanned by a player's ships in orbit show u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 target record in the UTIL.DAT file (see UTILDATA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player scans more than 50 enemy ships in one turn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self or by virtue of an alliance, and the AllowMoreThan50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option is enabled for the player, the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use an RST-unpacking program that supports more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s, such as VPUNPACK or VPUTIL. The standard UNPA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mes with VGA Planet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player scans more than 50 enemy ships in one tur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MoreThan50Targets configuration option is disabled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s beyond the first 50 will only be written to the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provides some examples for how to work with allia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teps needed to form an alliance are presented along with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PHOST returns to the player. For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, everything is viewed from the point of view of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ho wants to form an alliance with the Re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an alliance may be in one of three states: of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, or accepted. Initially, the Federation wishes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with the Rebels. The player then sends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 10 +c +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message indicates that an alliance with play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bels) is desired. The second line indicates that the Ship, Pla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levels of alliance are not to be granted to the Rebels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and Minefield levels are to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the alliance is in the OFFERED state for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nd in the REQUESTED state for the Rebel player. On the next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tion player will receive the following message from P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 Alliance Status Report &gt;&gt;&gt;      (message to Fed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ace  Offered to Race  Allowed by R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 -s -p +m +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shows that the Minefield and Combat levels of allianc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ffered to player 10 (Rebels). The Federation player sees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has yet been offered by player 10 (nothing in the "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" column) hence the alliance has not yet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ame turn, the Rebel player will receive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 Alliance Status Report &gt;&gt;&gt;      (message to Reb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  Offered to Race  Allowed by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       -s -p +m +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ndicates to the Rebel player that the Federation player (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wishes to form an alliance, with the Minefields and Combat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neither player takes any further action, PHOST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above two messages on every turn. It is important t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iance HAS NOT BEEN FORMED at this stage -- it is only form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el player also offers an alliance to the Fe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urns later, the Rebel player decides that he/she wishes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and issues a command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c 1 +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message indicates an offer of alliance to play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layer 1 already has an offer of alliance submitted for player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iance will now enter the ACCEPTED state for both players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hows that the Rebel player is less trusting than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ince only the Combat level of allianc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ommand message is processed, the allia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and the Rebels is now in effect. PHOST will now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 to the Federation pla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 Alliance Status Report &gt;&gt;&gt;      (message to Fed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  Offered to Race  Allowed by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 -s -p +m +c -v   -s -p -m +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oth offered-to and allowed-by columns are filled in,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now sees that the alliance with player 10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message generated for the Rebel play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 Alliance Status Report &gt;&gt;&gt;      (message to Reb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  Offered to Race  Allowed by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-s -p -m +c -v   -s -p +m +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