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differenc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provide hosts and players who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15 a quick way to become familiar with PHOST 3.2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entire set of documentation files and without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omes with HOST 3.2. The reference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latest version released at the time of this writing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up into two sections, the first is for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for hosts and developers. That is, the first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lated to game play, while the second section is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chanics of hosting and of interfacing to P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now use WinPlan to generate their TRN files. PHOST 3.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WinPlan. However, please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not use WinPlan's built-in VCR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-generated battles. You must either view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lanets client, or from the DOS command line.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r -p 5 -s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battles for player 5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assumed that you have installed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CR.EXE in the above example, an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PLN file in the main directory. Please als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mon Question #17 in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inPlan's built-in UNPACK program can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enemy ships (targets).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N for your race, WinPlan will crash with a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range" error. As of this writing, no WinPla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VPUTIL/VPUNPACK exists which can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enemy ships in the RST file, so you m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for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inPlan players who are accustomed to see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by category and jumping directly from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ap will find that they can't do this with al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Codes are gradually being added to PHO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m to be sorted by WinPlan and to allow you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place in the starmap. Each new release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more and more messages to be sorted.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you seem to be missing some information, such as UFO'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fo, etc. then ask your host if he is running P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R flag. In the short term, the -R flag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to generate a 3.2-style RST with all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n the long term, this flag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but for the moment, hosts should run PHOST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f they want their players to receive 3.2-style R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some of the new behaviors of PHOST, there is now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between players using WinPlan and player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interface. These differences exist simply because they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ST 3.2 program. Note that these differences a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that exist purely due to the interf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 players can transfer any cargo from ship-to-ship at any time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players require the support of external utilities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 The differences listed below are host-rela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nPlan players can see their own minefields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e sweep) for them. DOS Planets players must set som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mine sweep mission in order to scan thei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nPlan players can jettison ammunition (fighters and tor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credits in deep space. DOS Planets players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inPlan players receive RST files which contain UFO'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listed in the UFO.HST file). DOS Planets play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ld-style RST's (pre-3.2) which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version of the PVCR program has been released.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PVCR version 2.8 or higher and install it as VCR.EX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, the existing VCR.EXE program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OLD.EXE, BUT ONLY IF THIS HAS NOT ALREADY BEEN DONE BEFORE!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CROLD.EXE program exists, do not delete it and do no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VCR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correctly display both PHOST 3.15 and PHOST 3.2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 to use a separate PVCR program for the tw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All players should upgrade to PVCR v2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allows the display of more than 24 fighters and up to 2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ubes. This makes PVCR compatible with the new PLI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yperwarp math has changed to be compatible with HOST 3.2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p formula is documen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iances have been augmented to implement "conditional alliance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 levels are an offer from one player to an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given level of alliance, but only if the ally enabl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the player. Thus, an alliance level can now have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enabled, and conditional. When an alliance leve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, then it is disabled if the ally has not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 return, and it is enabled if the ally has offered th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s are indicated with a '~'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ies config 5 +m +c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ine Level and Combat Level of alliance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to the Privateers, but the Ship Level and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will only be enabled if the Privateer also enables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ianc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are multiple towers of the same target sh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ower is determined by the number of ship engines, i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same (see FORMULAS.DOC). This behavior is conside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ld behavior, in which the successful tow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or-less randomly, simply because the new method is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iendly codes have been introduced for alchemy ships. The 'n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d', and 'nam' friendly codes allow you to synthesize 2 ou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inerals. The 'nat' code, for example, synthesizes Dur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ybdenum but no Tritanium. Similarly, 'nad' synthesizes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ium, and 'nam' synthesizes no Molybdenum. These friendly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performing the Super Spy mission will not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 due to a friendly code that matches the friendl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This exclusion applies only to Birdman ships 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that are out of fuel and have either beam weapon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r fighter bays are now immune to the NUK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19b Nefarious Class Destroyer and Saber Class Frigat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glory devices. These devices can be used to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either on command, or when a cloaked ship is detect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s is enabled by the AllowGloryDevic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ry device can be detonated using one of two new 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p' -- the glory device will be detonate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g' -- the glory device will be detonated if a cloaked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race is detected at the same pl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'trg' code is used, then the ship's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ce that will set off the glory device. Onl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of that race will cause the detonation. If, however,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y device has a Kill mission, then any cloaked ship (excep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ce as the one with the glory device) will deto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lory devices detonate after movement but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lory device detonates, there are several effects tha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hip with the glory devic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at the same point in space as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will suffer damage. Ships that are not of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th the glory device will suffer damag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ne hit. The remaining ships (of the same r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ship) will suffer 10% of the damage caused by one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lory device ship is the Saber, or 20% of the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mine hit if the glory device ship is the D19b Nef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and the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phous natives, then all natives are converted into sup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of 1000 natives for 1 supply unit. The plan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id of all the Amorphous natives. In this case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does not matter (i.e., this will wor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wner is the same as the owner of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ace as the glory device ship, then 40% of colon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s are killed, and 25% of mines, factories, a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 Lizard and Crystalline colonists are immu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s are Bovinoid and Reptilian natives. The 25%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still occurs, even if the colonists or 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e to the glory dev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vateers and Crystals are now able to capture fuelless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ing a method known as "tow capture". By attempting to t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, the Privateer or Crystal ship will assume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n the next turn. The ship performing the tow must have fu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need not be a successful one. That is, the tow is re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ting mechanism, indicating which ship is the on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hip is captured in this manner, some of the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ship is lost and must be replaced. For most rac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lost. The following races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ire     -- 6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ies   -- 3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-- 1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ers -- no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crew is replaced by a boarding party consisting of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performing the tow capture. However, a maximum of half the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ing ship is used to fill the empty cre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capture mechanism is generally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oardingParties config option. This mechanism can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he Privateers and Crystals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PrivTowCapture and AllowCrystalTowCapture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hose friendly code is 'nbr' will not perform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rdmen's Super Spy mission now has an extra component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mission in orbit of a planet has a 20% chan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's friendly code to be the same as the ship's friendly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ships performing a Super Spy mission in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net, then the ships work together to linearly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 in changing the planet's friendly code. That is, 2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40% chance of changing the friendly code, 3 ships will have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etc. Five or more ships are guaranteed to change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s performing the Super Spy mission have differ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then the planet's friendly code (if changed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of the ship with the lowes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net's friendly code is changed in this manner, it may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. See the next i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nent of the Super Spy miss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eluxeSuperSp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Birdman Super Spy mission successfully changes a planet'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see previous item), then the planet has a 20% chance of e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 that uncloaks all cloaked ships in orbit of the plane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 ships, not just the ones performing the Super Spy mi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ust have at least 30 defence posts for this to occur. By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onic pulse, the planet loses 10 defenc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trol over this ionic pulse, it is an automatic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def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20% chance of emitting the ionic pulse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n which the planetary friendly code is changed via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For example, if one Birdman ship is performing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then on average, one out of every 5 turns will se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change. For each friendly code change, there is a 1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mitting the ionic pulse. Thus, on average, the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mitted once every 25 turns (assuming a continuous Super S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 Class Research Cruiser now has a Fuel Ram Scoop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fuel from the surrounding space. For every 1 LY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s, the Ram Scoop collects 2 KT of Neutronium (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ScoopFuelPerLY config option) into the ship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 Scoop does not work if the ship is performing the T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mission, or if the ship is under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ecloud Class Cruiser can now perform a form of move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. A chunnel is similar to a wormhole in that it allow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great distances, but unlike wormholes, chunnel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s. Chunneling is complicated, both in setting u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e prerequisites and effects of chunneling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Chunneling is enabled by the AllowChunnel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unnel is formed by two Firecloud ships. One Firecloud (the chunn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ts friendly code to be the ID number of the other Fireclou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). The friendly code must be completely numeric (no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use leading 0's to specify ship ID numbers less than 10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must have at least 5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arget Firecloud must have at least 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have their warp speed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be owned by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ither Firecloud may be the successful target of a T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tance between the two Fireclouds must be 100 L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hunnel has been successfully formed, the following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loses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is moved to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ships that are at the same location as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 are also moved to the same position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. These ships do not lose any fuel. The shi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through the chun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of the same race as the two Firecl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warp speed is set to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that are cloa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friendly codes match that of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clo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that move through the chunnel will have 0 sh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urn for the purpos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a ship that hits a mine is now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TechNotSlowedByMines config option. Please see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is option and it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, Brynhild, and Pawn ships are now outfitted with a Bio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This device is capable of detecting native life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on remote planets. Bioscanners are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ioscanner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oscanner is activated when a ship performs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Bioscanner is the same as the configured range o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s. Each planet within range has a 20% chance of being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canner on a single turn. Planets with at least 20 defenc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etected by Bio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Star Destroyer can now perform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is activated by dropping at least 10 clan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planet, at which time all colonists on the planet ar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becomes owned by the race that owns the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will then have 0 defence posts. The Imperial Assaul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by the AllowImperialAssault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fail if the Super Star Destroyer has sust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its hull. The ship must have 0 damage for the mis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AllowImperialAssault is enabled, the Super Star Destr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e to the ATT and NUK planetary friendly cod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er Star Destroyer drops clans onto a planet owned by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enabled the Planet Level of alliance, then no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. The clans are simply added to the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ueled ships in orbit of a planet now generate 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Exploration mission is 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Klingon ship performing the Pillage mission will now beam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 directly onto the ship. Supplies will be converte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(once the cargo hold of the ship become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ki Class Destroyer now continuously emits a tachyon pu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oaks all ships within a 10 LY radius of the Loki. Ship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or the Lizards will not be affected by the tachyon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loak. This feature is enabled by the 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dy Royale Class Cruiser is now a gambling ship that can gene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redit for each clan on board on each turn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lowGamblingShip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ies Class Transport ship is now an advanced refinery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1 KT of each mineral directly into 1 KT of Neutroni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upplies. Tritanium is converted first, followed by Dur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lybdenum, until the ship's fuel tank is full. I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is set to NAL, however, then no refinery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enabled by the AllowAdvancedRefinery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megacredits that can be collected by tax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an now be limited with the MaxPlanetaryIncom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fields are now assigned friendly codes. The friendly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the same as the planetary friendly code of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closest to the center of the field) belonging to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of the minefield (not just the closest planet)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friendly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mines in that minefield as it travel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have fuel drain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stroy mines in that field when it lays its ow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xists for HOST compatibility. With PHOST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players can enjoy all of the above enhancemen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ps without fuel appear to have a warp speed of 0 to enemy ship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ips that have 0 warp speed are given an unknown head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s), as viewed by enemy ships. The actual heading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ettings of the ship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aked ships can now attack in combat, if they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They will uncloak and attack all ships belong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designated by the primary enemy setting (unless those shi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). Cloaked ships will only uncloak to attack other ship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Cloaked ships will only attack when the AllowCloakedShips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der of combat has changed. Specifically,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friendly codes has changed, and the order of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rmined solely (mostly) by friendly code. That is,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primary enemy settings do not affect battle or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OB.DOC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lost in combat, native happiness is now decrea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tives will be killed. The number of natives that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value of the NativeCombatSurvivalRat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gsN' ship friendly code is now an alternative method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's owner from one race to another. The 'N' paramet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9 or the letters 'a' and 'b' (for races 10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. The race that is to receive the ship must hav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hips or planets at the same location. This friendly c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ffect as the 'give' command processor command, and bot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d via the CPEnableGiv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st of special friendly codes has been augmented to includ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. Recall that special friendly codes never matc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The list of special friendly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*   mdh*   mdq*   msc*   alt*   ald*   alm*   NAL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    ATT    NUK    mdN*   miN*   WRS    WRT    lfm    d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m*   gsN*   nat*   nad*   nam*   cln*   btt    btf  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    pop    trg    con  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-only cod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planetary friendly code 'bum' can be used to beam up mega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my ships in orbit of a planet. The number of megacred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divided evenly among all ships in orbit that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ace as the planet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t' ship friendly code can be used to transfer torpedo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the same type of torpedo tubes. The number of torpe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ship is divided evenly among all other ship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f' ship friendly code can be used to transfer figh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ghters on board the ship is divided evenly among all other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dm' ship friendly code will cause all of a ship's mega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ed down to the planet that the ship is orbiting.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if any)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mp' planetary friendly code will cause all compon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's inventory to be recycled. Component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hip build order are excluded, and any pending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lfm' ship friendly code will cause the ship to load as many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from a planet in order to build fighters. Mineral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proportion (3 T, 2 M, 5 S). Only ships perform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mission (or Rebel ships performing any mission)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(thus, this friendly code has meaning only for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s, and Colonies). This friendly code will beam minerals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wned planet, off a planet owned by the same race as the ship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 a planet owned by an ally who has enabled the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cln' friendly code now allows ships to be cloned. When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, an exact copy of the ship is made, with the same type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ame number and type of weapons. The mineral cost of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the same as the original ship, but the monetary cos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at of the original ship's cost (configurable on a per-r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pCloneCost configura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may only be cloned at a starbas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must be owned by the same owner as the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d, or by an ally who has enabled 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tarbase can support only 1 clone or 1 regular build or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net must have sufficient minerals and megacredi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e, and the starbase must have equal or higher tech in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levels as the components on the ship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ip to be cloned can not be a ship that the ship's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uild via star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takes precedence over normal construction. That i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oth a ship to be cloned and a normal build order at a pla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lone order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's clone order is valid, then its speed will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it to remain at the starbase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is enabled by the AllowShipClon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w mission is now cleared when the ship-under-tow has esc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e of a wormhole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ing enemy mines now causes a mine scan message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nefield swept after all mine activity is comple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e sweep message itself). Previously, this scan messag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if the mine was scanned but not s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Play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chanisms to send messages to the host (assuming the 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HOST.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p will not be drawn into a gravity well if its warp speed is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ping ships, the speed setting does not matter, b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falls into a gravity wel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HyperjumpGravWell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uration option RoundGravityWells determines wheth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are square or roun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hit messages now include the ID number of the ship that hit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ase construction now occurs as part of turn processing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utcome when a starbase is built on the same tur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re removed from the planet. Previously, PHOST woul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uild order and return the minerals and money to the plane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builds the base in the former owner's name. Should the plan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lonized, the base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mand processor command 'send config'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file (if present in the game directory on the host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the UTIL.DAT file. The same function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planets have the friendly code 'c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fig option CPEnableSend enables the above functionalit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figuration will not be sent if CPEnableSend is OFF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friendly code is set to '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ship travels through a wormhole, its friendly c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'WRS' rather than 'WRK' (if WrmVoluntaryTrave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friendly code is not changed since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ScoringMethod option is set to None, the score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ships for allies who have enabled the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and the number of planets and bases for allies wh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scan/scoop messages now include the planet numbe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's friendly code. NOTE: It is the planet nu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not the friendly code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 is now generated when a ship with a gather miss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any cargo due to non-matching friendly codes, etc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nerated when the gather succeeds but there is no carg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owMoreThan50Targets is OFF for a player, then the 50 shi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 are now sorted by two criteria (before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distance to the player's ships/planets). The prima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ther or not the ship is an enemy ship or whether it is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(i.e., a ship belonging to another player who has enabl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lliance). Enemy ships will always be listed befor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 The distance to the player's ships/planets is now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 Thus, the 50 ships appearing as targets in the 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emy ships sorted in order of increas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lied ships sorted in order of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target ships beyond the first 50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DAT file so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before, if AllowMoreThan50Targets is ON then all targe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ST file (and none in the UTIL.DAT file)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are NOT sorted in any order. A utility such as VPUTIL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NPACK 3.0 (or higher versions) is required to handl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ith AllowMoreThan50Targe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ULAS.DOC file was updated to replace instances of Beam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Tech, etc. to BeamType and TorpType etc. to indica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ch level of beams/torps that count, it is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vailable types (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mholes are now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) and 1 (for the exit point). If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directional, the entry point is assigned an even-valued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ext wormhole ID (which will be odd-valued) is skip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points always have even-valued ID's and ex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iven odd-valued ID's. Unidirectional wormholes, then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displacement) then the wormhole is considered to be "collap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can and wormhole travel messages now include the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fuel a ship loses when it hits a web mine is now eith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or 1/6 of the fuel on-board at the time it hits the m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Previously, the amount of fuel lost was always 50 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ESBonusAgainstPlanet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hield Bonus applies to ship-vs-plane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HyperjumpGravWell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s affect ships that have just finished hyper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message' and 'rumor' command processor commands now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f 'universal' (or just 'u' for short)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ll players. It is a shorthand way of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mors are now more anonymous, since PHOST will now process T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rder. Previously, PHOST would process the TRN file for play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player 2, etc. so it was possible to reasonably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 of a rumor. Now, PHOST processes all race file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(different for each hosting) so that it is harder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 of a rumor. A player can still give himself away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essage, a rumor, and then a normal message, since PHO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 in its entirety before moving o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terraformed by a ship that is not own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, then the planet owner is also sent a copy of the terra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tuations in which ships are or are not affected by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 to achieve greater HOST compatibility. In summ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GravityWells config option is ON, then a ship will be pu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hyperwarp-capable ship has its friendly code set to HYP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KT of fuel, it no longer has its warp speed set to 0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move normally. This is for players that forget to re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s away from HYP after a hyper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Refit mission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only higher tech components could be placed on the s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ship to be built with only beam weapon or one tub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later to refit it with the full complement of beams or tub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Unload Freighters' starbase mission now also unloads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layer message containing the string '*w*' will now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 (i.e., it will have the sender race suppressed)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exists with 'rumor' command 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Host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uses less memory. If you had trouble running PHOST befo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constraints, try again with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CONFIG program has a new option -c which generates an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 that the PCONFIG.HST file is gener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keeping a HOST-compatible configuration file (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programs) in sync with the PHO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 battle-related config options have been changed fro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signed quantit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for custom battle designs in which higher tec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faster recharge rates but poorer hit rates,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so entails new allowable ranges for these parameters.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nsure that existing parameter values do not exce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ranges. See CONFIG.DOC for more details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ew UTIL.DAT records generated for many new events (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eatures). See UTILDATA.DOC for more details. Also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records have grown larger as more inform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sets of new configuration options. One set represe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that are in HOST 3.2, the other se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-specific options. The CONFIG.DOC file contain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OST 3.2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-- the range of this option is greater than that allow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-- this option is currently ignor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) -- this parameter is interpreted somewhat differently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HOST-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supports add-on programs that work using the AUXHO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, however, does not implement the AUXHOST mechanis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OST. PHOST does not use any AUXHOST.BAT, AUXHOST.INI, or AUX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stead, PHOST can now be run in phases. The add-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-between the phases. For example, to run the RacePlu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batch file could be created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please read the appropriate sections in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directory and base directory are now validated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rror message is displayed if eithe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unreadable, etc. (not yet functional on all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G.HS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temporary command-line option -R has been introduc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HOST to generate RST files in the new 3.2 format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WinPlan. Specifically, mine field data, ion storm data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), UFO.HST data, ship explosions, and race names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. This option will become obsolete once VPUTIL/VP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pack 3.2-format RST files, at which time PHOST will generat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new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 and when all players are checked (i.e., when 'phos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' is used) PHOST now performs Tim Continuum checks on th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, a missing PCONFIG.HST file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nstead, the default configuration is used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Ho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HOST.LOG file for player-to-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ample configuration files are included as templates for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ST alternative ship list (PCONFIG3.SRC) and for games tha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HOST emulation (PCONFIG4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Unix platforms, PHOST would not link to form an execut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e.g., a non-GCC compiler was used but GCC was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or a GCC version prior to 2.6 was used to link)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a missing ___main function. Now, the distribu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vised to include a new stub file, mainstub.c,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missing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xtern' command processor command now writes out its parame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terncmd.ext' file in the game directory. The format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"P: ARGS" where P is the player number and AR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to the 'xtern' command (blank-delimited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overwritten. If the file does not exist and no '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, then this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not confuse player utilities, it is now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finitions not be removed from the WORMHOLE.TXT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hift all wormhole ID's following the removed wormhole down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mholes should only be added to the end of the file.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, simply set the entry point co-ordinates and th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 to the same value (i.e., the entry poin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the exit point). Do not comment out the wormhole (PHO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tself if the mass of the wormhole reached 0). Final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ormholes from being unidirectional to bidirectional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hole is now considered inactive if at any time its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 are in the same location, whether this happen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the WORMHOLE.TXT file, by natural movemen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s, or by the wormhole's mass having shrunk to 0 (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will set the entry and exit points to (0,0) but will leave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is in order to remember whether the wormhole was unidire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data checks no longer set the transfer and dump cargo slo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found to be non-zero. At the end of a host run, 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mp cargo slots are set to 0 and they are expected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is way until the next host run. However, CPLAY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modify host data and that wish to use these slots w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ing mechanism and would be prohibited from legally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mping cargo. With this check taken out, a warning is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and dump slots are left intact, allowing CPLAYER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's natives are removed, the native happines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taxation rate, etc. are all reset. There were no ill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se values remain unchanged but some hosts were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the data files and seeing that some planets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type, native government, etc. yet not have any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P Abyss (Tim Continuum) is now implemented differently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ould be flung to random locations in the universe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se ships act as scouts, discovering the positions of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ets. As most occurences of the Tim Continuum were due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, hosts would sometimes choose to re-run the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ined from this inadvertent scouting could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Furthermore, if the host chose not to re-run the turn,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reless player would be severely penalized by the TC,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t being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s these concerns, the PHP Abyss now prevents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from moving, prevents all mines and factories from operat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s are mined and no supplies are produced), and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tion (no revenue is generated). The player's empire is thus "hal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urn, preventing him/her from making progress i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ng only a one-turn penalty on the honest but careless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lso has the option now of re-running the turn witho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ny scout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S' flag to PHOST causes it to use the current tur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seed. This makes re-running turns easier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look up the old HOST.LOG file and retrieve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t' flag to PHOST causes PHOST to simply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number and exit. No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UTIL.DAT record, type 29, has been added for explod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.DAT record type 0 (Mine Scan) has been augmented with on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nature of the mine scan record (mine laying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, or scan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 add-on programs can now write to a UTIL?.EXT file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a UTIL?.DAT file. For example, any data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5.EXT file will be appended to the UTIL5.DAT file once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ritten by PHOST. The UTIL5.EXT file would then be re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occurs in Phase 3 of processing. Add-on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contact the PHOST maintainers to obtain a uniq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Type identifiers for use by their programs. See UTILDATA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UTIL.DAT record, type 30, has been added to indicat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-generated records. All records following this one repres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add-on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