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. All copies of the software and docum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t no cost, monetary or otherwise, except for a reasonabl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cost of physical media (if the copies ar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dia) which may not exceed US$3.00 (three US dollars)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current exchange rates, if applicable)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Steffen Pietsch and Matt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