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TIL.EXT files to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UTIL.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on planet after colonize mi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0*(TRUNC(ShipCrew/100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Xw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Yw-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Xs + SGN(DX)*TRUNC(350*ABS(DX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Ys + SGN(DY)*TRUNC(350*ABS(DY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