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8  --  Released August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may wish to obtain PVCR v2.8 as it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ust (see changes below). It is not imperativ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is version, however, as there have been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tual batt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ze mission failed to put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on a planet. Only the clans in the ship's carg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, not the ship's crew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was run in phases, PHOST would not remember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lan players were and consider all players to b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Thus, no 3.2-style RST's would be generat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of PHOST's excess-cargo checks could cause an asser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hip was overload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lowBioscanners config option was being ignored. 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lways allowed, regardless of this setting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assumes that players who do not submit a TR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Plan (for the purposes of generating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This now matches HOST behavior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now exits with an error when it is invoked on a VC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no battles. Previously, it would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DAT file was an old-style VCR and invoke VCROLD.EX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existant) battles, with confusing result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did not include a check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r too few crew members on ship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were not being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 a new game. Thus, errors in mastering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until turn 2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messages in the MESS.EXT file are now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essages just before RST generation,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urn processing (i.e., this now happens in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phase 1). This more closely matches HOST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ome add-ons, like FHOST, to use the MESS.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essages to players. For the moment, these MES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appear after all regular messag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m as with HOST. Perhaps this will change at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math has been changed to be compatibl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b3g. The new formula is documented in FORMULAS.DOC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CumulativePillaging, has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ether multiple Klingon ships can pillage a pla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urn. See CONFIG.DOC for more detail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add-ons can now write their own data to UTIL.DA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o UTIL.EXT files. PHOST will then app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EXT to UTIL.DAT in Phase 3. Please see UTILDATA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Also, a new UTIL.DAT record has been introduc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) which indicates that all following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dd-ons, not by P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CR files have now been modified so that it is appa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 in the last "battle" has be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(such as when VPHOST is being used). Thus, PVC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last true battle as configuration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 When this occurs, the player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HST file present on his system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attle configuration as used by the 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will now recognize the situation in which a 0-length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in the game directory (which is sometim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Plan players). In this situation,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other RACE.NM file in the main directory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age of PVCR with WinPlan has been documented in 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on Question #17) and PVCR.DOC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7  --  Released August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aking over a HOST 3.2 game in which the Starbase+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ing used, it was possible that a player's mines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eb mines. Using the new version of PHOST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without having to modify the data file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as in the interpretation of the data files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themselves)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running PHOST in phases, WinPlan players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minefields drawn on the starmap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repair using supplies also occurs betwee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in HOST but PHOST did not implement this. Now, shi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pplies occurs 3 times during host process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for a complete mission order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HOST 3.2b3c and WinPlan, it is no longer necessary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your own mine fields just to know of their existence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atches HOST behavior in that it will include own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information in 3.2-style RST file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hip with a mine sweep mission first discover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nformation is only included in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us, players using the DOS Planets client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They must scan their mines by mine sw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sent from WinPlan would not be format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by the DOS Planets client. PHOST now forma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roperly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Mine Scan UTIL.DAT record (type 0), mine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porting the number of mine units before the swee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fter the sweep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message' and 'rumor' command processor commands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'universal' (can be shortened to just 'u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 message to all play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'm u' for the leisure-time-impaired)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to send universal messages reduces the size of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nce sending a universal message using th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11 copies of the message to be stored in th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processes TRN files in random or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player 1 and continuing in order to player 1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 This means that the 'rumor' command 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hides the race of the originator. Hosts shoul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G.LOG file will now contain player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rder that PHOST processes TRN files, so th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order from player 1 to player 11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ginning with this release, some player message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ing that allows WinPlan to sort messages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ar this encoding for now, but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goes on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refit now allows a ship to be refit with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r tubes of the same tech that already exis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higher tech components c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. This allows a ship to be built with only beam weapon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, for example, and then later to refit it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 of beams or tubes of the same tech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Unload Freighters' starbase mission now also unload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hips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player message containing the string '*w*'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rumor (i.e., it will have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). This mechanism co-exists with 'rumo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, type 29, has been added for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0 (Mine Scan) has been augmen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dicating the nature of the mine scan record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, mine sweeping, or scan summary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re the recipients of the 'btt', 'btf', 'bt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um' friendly code actions now receive a message not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fer activity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that are recipients of the 'bd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notification of the transfer if the planet is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ame owner as the ship that beamed dow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is terraformed by a ship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owner, then the planet owner is also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forming message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tuations in which ships are or are not affecte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s has changed to achieve greater HOST compati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, if the AllowGravityWells config option is 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will be pulled into a gravity well afte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CEPT fo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tch HOST 3.2b3c behavior, PHOST will now generate 3.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only for players submitting their turns via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rue even if the -R switch is specified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jettison' command processor command has been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nableJettison config option is still recognized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 but is ignored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-capable ships with their friendly code set to HY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fuel (50 KT) to perform the jump no longe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speeds set to 0. Previously, this speed reduc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player a clue about why his ship didn't jum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ers forgot to reset their friendly codes aft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ships wouldn't move if they had less than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y had more than 50 KT of fuel, their ships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much to their surprise). Thus, PHOST now allows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normally if the friendly code is HYP but the sh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fuel to jump. This now also 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6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 see the fil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 see the file NEW3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