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invention where the original document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(unless AllowCloakedShipsAttack is ON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set) and it must have fuel (unless the AllowPlanet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s enabled). If a planet occupies the sam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too 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(and possibly a planet)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ocation, the list is sor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in 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ship or planet's friendly code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ship or planet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ship precedes the planet (if both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numeric interpretation and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ed list containing ships and possibly a plane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order list". It represents all possible comba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, sorted in increasing battle order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and ship/planet ID). Note that a ship'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ettings no longer have any bearing on the battle order (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 3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C's containing only digits (0 through 9) are interpreted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C's that contain one or more non-digit characters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ly code has an equivalent numeric value of 1000 (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de), then the actual code used for combat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or a planet, if the planet's friendly code is NUK or AT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PlanetAttacks config option is enabled, then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therwise, if the planet has at least 1 defense post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1. If the planet has no defense po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or ships, if the ship has no beams, no tubes, and no b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2. Otherwise, the ship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then, here are the various numeric values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  -- Planets with NUK/ATT code and AllowPlanetAttack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and planets with a numeric friendly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to 999 -- Ships and planets with a numeric friendly code of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-- Ships with non-numeric friendly codes and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-- Planets with non-numeric friendly codes and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 -- Ships with non-numeric friendly codes and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-- Planets with non-numeric friendly codes and 0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ttle order list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 cannot fight the aggressor (because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iendly codes match, or the two combatants are al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nd another opponent (continue the search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ontinue from step 2 until all possible op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gressor have been exhausted or the aggresso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can no longer be an aggressor, if perhaps i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s run out of am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next (or the first) ship/planet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 is considered. For ships, if the ship is fuelless, 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ssion and no primary enemy, then the ship is ignor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battle order list is considered. For planets, the pla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 or NUK code (and AllowPlanetAttacks must be enabled)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pponent for an aggressor simply involve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 list from the beginning and choosing the first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fight the aggressor (i.e., it does not match friendly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are not allies, etc.). An aggressor will figh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ship list until the aggressor is destroyed, is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s ou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ints of interest to note with respect to comba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, and it is assigned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1003 (regardless of its new numeric friendly c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planet from becoming an aggressor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. This randomization of friendly code also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has no ammo after a battle (for example, if it has 0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(if it is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mary enemy settings are cleared and the ship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ggressor. Its battle order, however,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again preventing the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its role as an aggressor. The battle order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oaked ships with their primary enemy set to a certain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ght ships if they belong to that race. Two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fight each other, regardless of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A cloaked ship will never figh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