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figuration options available in PHO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ke the game easier to customize to a particular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ake for a more interesting battlefield. Many of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combat allowing for very different balances between to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listed in the same order of appearanc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ONFIG.SRC file generated by PCONFIG. Original H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</w:t>
        <w:tab/>
        <w:tab/>
        <w:t xml:space="preserve">  (valid values: Non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assword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player passwords settings are igno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passwor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can only accept a maximum of 50 scann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rgets). Other utilities exist (such as VPUTIL) that can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 number. With this option disabled, the RST fi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50 targets (the closest 50 enemy ships scanned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all scanned enemy ships are reported in the 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layer must ensure that he/she does NOT unpack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UNPACK utility or havoc will ensue. Compati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ust be used to process the results 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configurable on a 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bigtar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 (if CPEnableBigTarget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</w:t>
        <w:tab/>
        <w:tab/>
        <w:t xml:space="preserve">  (valid values: English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languag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ommand (if CPEnableLanguag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Rate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ship's mineral con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lvaged after a ship is recycled at a starbase, dis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ize mission, or after ship components are recyc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mp' planetary friendly code. The minerals obtained from recyc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ange  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ps at which enemy ship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Range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emy planets are within range for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ewNative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 single planet is chosen at random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If the planet has no natives, then the planet is give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natives (of random type), with a random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chemy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Merlin Class Alchemy Ship and Neu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 Ship are able to perform their special alche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cienceMission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3 terraforming ships (Bohemian, 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yx) are able to perform their terrafor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</w:t>
        <w:tab/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nableMessage 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OldMessage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. It is provided only as a place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compatibility when uncompiling HOST-gener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Give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give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'give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ravitonic action of planets on nearb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that end their mov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region of a planet are drawn into orbit of the plan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gravitonic attraction. This region is defined by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ed on the planet. The size of the squar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WellRange parameter. This parameter indicat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from the planet, in either the X or Y direction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ty well is in effect. More formally, the gravity well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ed on the planet and has sides of length 2*GravityWell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  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ize of a planet's gravity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HOST behavior affords a 6 LY square centered on a plane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Y in all directions away from the planet) within which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e planet's gravitational pull and are automatic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rbit around the planet. This parameter allows the "radiu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(i.e., the maximum distance in the X or Y directio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 well takes effect) to be configurable. The gravity wel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entered on the planet and have sid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*GravityWellRange. This parameter has no eff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GravityWells parameter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War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the three ships capable of hyper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21 Probe, B200 Class Probe, and Falcon Class Escort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hyperwarp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oFuelMovement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fuelless ships are able to move 1 LY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ype of movement, mine hits are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over short distances, they may consume more fue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ing differences (in fact, a lack of rounding) as compared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usually be slightly overestimat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 As mentioned above, over short distances,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may be underestimated. Turning this option 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invest some time and effort into ensuring that no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all them. If the players find that trusting the Planet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s is more important than using the accurate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, then this option shoul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neEngineTowing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are allowed to perform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With the option disabled, only ships with two or mor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FedCombatBonu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is afforded cert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tle. Their ships are given an automatic hull mass bonus of 50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ir beam weapons, tubes, and fighter bay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, regardless of the ship's damage. And their ship's shiel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ised by 25 units from one battle to the next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uperRefit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Super Refit 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iss   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izard Hiss miss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EffectRate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happiness increase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Hiss mission. The exact usage of this paramete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FailureOdds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dicates the percentage chance that a Privateer rob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. When a rob attempt fails, the ship attempting to rob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any of the ships that are candidates for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AssimilationRate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number of exis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sed to convert natives into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ebMines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re allowed to la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PreferDesert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favor hot planets over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Their growth rates, maximum populations, etc. are all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temperature of 100 degrees rather than 50 degree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(see the FORMULAS.DOC fil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nseRange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distance at which Empire shi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ir Dark Sense mission. All planets within this ran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 ship using the Dark Sense will be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use of the Robots'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build fighters on-board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belGroundAttack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perform their 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BuildFighter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Colonies to perform their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Options (Combat - Population - Ec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netAttack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planets to use the ATT and NUK friendly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ggressors in combat (see OOB.DOC). With the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enemy ships that come into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Rebel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Rebel ships. With the option OFF, Rebe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Klingon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Klingon ships. With the option OFF,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atingSuppli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colonists on plan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ed will consume supplies in their efforts to surv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upplies consumed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LimitsPopulation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population on plan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rate of colonists on planets. With this option OFF,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has no effect on the growth and limits of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 Several formulas (described in FORMULAS.DOC)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DeathRate          (valid range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colonists die on over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 This parameter has no effect if ClimateLimitsPopul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</w:t>
        <w:tab/>
        <w:t xml:space="preserve">  (valid values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olTempSlope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uraniumDecayRate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new minerals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's core due to transuranium decay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uranium Decay Rate, or TUDR). The density of a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also a factor. The governing equ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ecayPerTurn    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, factories, and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that a planet will lose on each turn for which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maximum allowed by a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MiningRate Array      (valid range: 0 through 16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nerals may be extracted from a planet's core. A bas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s the default, indicating that the mining rat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TaxRate Array         (valid range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for both colonists and natives. A base value of 10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evenues match the values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or lower values yield more or less revenue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ghters              (valid values: 0 through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ighters that a star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utomatically on each turn, without money. The requir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ghter construction must still be present on the planetar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consum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TorpsPerTub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ree torpedoes a planet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for every torpedo tube a planet has. This option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ON. The number of planetary t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 are given by formula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field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inefields. If this option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la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inefieldRadius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radius of any minefiel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aying minefields, the number of torps converted to m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o that the final size of the minefield does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PerTorpRate Array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parameters indicates the rate at which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space mines and vice versa. Each rac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rate. The base rate value is 100 meaning that one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 generates 100 mines. See the FORMULAS.DOC file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arameter in laying and scooping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Mine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wo minefields that overlap will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mine-for-mine, until the mine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destruction only occurs when minefields are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Web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 action of the AllowMinesDestroyMi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ended to web mines. Basically, this option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whether or not web mine fields interac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. If this option is enabled, then web mines can destro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 and vice versa. With this option disabled, web min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web mines, and normal mines can only destroy normal m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MinesDestroyMines option is OFF, then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canRang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distance at which a minefiel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a ship performing the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  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per light-year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tting a mine, when travelling through a minefield.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is modelled as a series of random, independent ev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light-year travelled incurs a fixed proba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(given by 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ecayRate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ine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t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 that a single Tech 1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can sweep on one turn. The formula for comput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nge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at which beam weapon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HitOdds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Odds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s. It indicates the percentage chance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t a mine on each light-year of travel through a web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Decay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eb mine 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te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web mines that a single Te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can sweep on one turn. The formula for comput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eb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nge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at which beam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weep web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nge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distance at which Colonia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sweep mines. The default (fixed) value of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 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te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number of mine units that a singl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can sweep from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oloniesSweepWeb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Colonial fighters are able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. With this option OFF, Colonial fighters are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eep normal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Meteor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on each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arge meteor will impact on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dds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ny pla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k with a meteor shower on each turn. All plane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reRanges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. There are 8 elements in this array and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a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'Nmax' is the maximum amount of Neutronium from th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sImpacting     (valid range: 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eteors that sh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on planets on each turn. The affected planets ar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 This parameter works independently of the RandomMeteo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o that there may be a fixed number of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urable with this parameter) plus a random number of mete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OreRanges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's core. There are 8 elements in this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the mete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max' is the maximum amount of Neutronium from the mete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eteorMessag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meteor strikes and meteor sho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essages to the players with the details of the mete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trike events are reported to all players, meteor show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reported to the owners of affec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ailure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Cloak 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py mission will fail to cloak the ship o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Shi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n cloaked ships may be rob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Chance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ly has meaning if the RobCloakedShips option is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RobCloakedChance option indicates the percentag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Privateer ship will rob a cloaked ship. This chance is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-ship basis, so that if there are multiple cloaked s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bed, each one has an individual chance of actually being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bCloakedShips is OFF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uelBurn   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consumed by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See the FORMULAS.DOC file for the relationship betwe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, this parameter, and the actual amount of fuel consum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fuel reserves fall below this level, then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WhenCloakedX10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represents the percentage chance (scal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that a cloaked ship will hit a mine for each light-year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minefield. The true percentage chance is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ivided by 10 (e.g., MineHitOddsWhenCloakedX10 =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aked ship has a 0.5% chance of hitting a mine per light-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LevelForCloakFail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damage level at which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loak. That is, ships which are damaged at this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loak. This includes 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TowCloakedShip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ships to tow enemy ship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der cloak. With this option OFF, cloaked enemy ship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(the tow mission will b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layer's own cloaked ships can always be tow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's cloaked ships can be towed provided that the ally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Level of alliance to the player performing the tow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TowCloakedShips option does not affect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mDisplacement 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</w:t>
        <w:tab/>
        <w:t xml:space="preserve">  (valid values: -100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</w:t>
        <w:tab/>
        <w:tab/>
        <w:t xml:space="preserve">  (valid values: -1000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</w:t>
        <w:tab/>
        <w:tab/>
        <w:t xml:space="preserve">  (valid values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</w:t>
        <w:tab/>
        <w:t xml:space="preserve">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</w:t>
        <w:tab/>
        <w:t xml:space="preserve">  (valid values: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KillFactor Array  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kill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kill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enemy colonists on a planet. A factor of 1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ights at nominal strength. Higher values scal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a value of 2 means that each colonist fights like 2 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come of ground attack is determined by a formula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DefenseFactor Array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defense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themselves from ground attack. The outcome of ground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a formula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ngineShieldBonu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engine shield bonus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combat. This bonus gives a boost to the effective comba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ip, based upon the tech level of the ship'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hieldBonusRat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particular engine's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a ship's engine shield bonus as an equivalent mass bo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bonus rate of 50 (meaning 50%) applies half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engine type as an increase in the ship's combat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echargeRate 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</w:t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KillOdds 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BeamKill 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</w:t>
        <w:tab/>
        <w:t xml:space="preserve">  (valid values: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</w:t>
        <w:tab/>
        <w:t xml:space="preserve">  (valid values: 0 through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of the alternative ship lists (like ALTLIST3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designed to improve combat bal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, alternative ship lists will be available tha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lternative combat feature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</w:t>
        <w:tab/>
        <w:t xml:space="preserve">  (valid values: 3000 through 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KillScaling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