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is also available at other VGA Planets FTP sit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www.cahs.colostate.edu/pub/archive/planets/ftphost/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ttp://www.cahs.colostate.edu/planets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catt.ncsu.edu/pub/msdos/games/vga-planets/hostversion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 mastered under DOS, then uploaded to the hosting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VERT must be used to convert the game files to the hos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e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include the new HOST 3.2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A beta-test version of PHOST 3.2 is now in use by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. Once the new version is deemed stable, it will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Thu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file in the game directory, PHOST will use i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most likely. As of PHOST 3.15.1.5, VPHOST should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OST. This combination has not been tested extensive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caution should be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PLANETS may tell yo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a certain amount of fuel to get to your destination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ty PHOST may require more.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be enabled to cause the PLANETS program to over-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uel required, preventing ships from running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VPUTIL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. VPUTIL does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program but instead calls VPVCR which bypasses PVCR's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Thus, the old VCR program is passed PHOST-generate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hich is not a good thing. You should only use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viewing battles. Note, too, that you can view your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arting PLANETS at all. Typing 'vcr -s -p 5 gamedir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ill view all battles 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program has an internal limit of 50 enemy ships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50 enemy ships are scanned in a given turn, then the exces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ly their position, owner, and mass reported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reports that they are out of sca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HANDLE more than 50 targets and must no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MoreThan50Targets option is ON. You must use a utility like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and higher or 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you are trying to tow/transfer to/intercept/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ions, for example, PHOST remembers whether or not the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ying to intercept was visible to you on the previous turn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n't (it was cloaked, perhaps) then you are not allow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previous turn's ship visibility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XDATA.HST. If this file is stale or corrupt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f PHOST sees an AUXDATA.HST file that was only valid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o and it may determine that your actions are invalid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see" the ship you are interacting with (which was on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urns ago). The solution to this problem is simpl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DATA.HST file if PHOST is to be run after using HOST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. PHOST will automatically recreate this fil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will be lost (like the build queue). S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#1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hips with 1% damage as actually having no damage. Thu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y be prevented from cloaking because it has 1% damag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discharged beams and tubes in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