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. You must use a program such as VPUTIL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VPUNPACK version 3.0 or lat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los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