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, Exploration, and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ning message is now sent to a player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using the 'bigtarge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ttle Result record in the UTIL.DAT files (record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ugmented to include the (X,Y) position wher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s have been added for coloniz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 surrendering at enemy starbases, an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ing at own-race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although Lizard ships are allowed to reach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ombat and travel through minefields, if the shi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rn with 100% or more damage points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HOST's behavior of allowing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100% damage to exist is a bug (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own exploding in VCR) and we prefer to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 The formulas for damage-limited speed and shiel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, however, to be relative to 150% da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damage so this difference from HOST behavio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mand processor commands now return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executed successful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like alliance management, language chan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other mechanisms that indicate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genera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