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- Portable Ho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 small utility which replaces HCONFIG. This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uration file used by PHOST. In the origina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'HCONFIG.HST'. In the Portable Host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is different from the screen-bas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HCONFIG program. The PCONFIG program is not inter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put source file (which is plain text) to gener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which contains raw binary data). PCONFIG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a plain text file can be created describ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inary configuration file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CONFIG.HST file to text, then process the text to form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ONFIG, you must first create an input file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(or uncompile an HCONFIG.HST file,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CONFIG.SRC' included in this distribution provide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. The basic format of each configuration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= Setting [, Setting, Setting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tem' represents a configuration setting such as 'Allow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ineSweepRange'. 'Setting' represents the valu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Numeric settings are simply unsigned integers, whil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y take the values 'True', 'False', 'Yes', or 'No'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rue/Yes and False/No). Multiple setting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items which are arrays. In this case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tem strings (on the lef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but setting strings (on the righ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input file are marked by a line beginning with '#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space). Comments may also be placed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.DOC and PCONFIG.SRC files for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as well as for examples of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item has a default setting. If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n the PCONFIG.SRC file, the default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CONFIG.HST file. To examine the default valu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ing the '-d'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CONFIG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[Gam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Directory is the directory in which the PCONFIG.SRC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 will be created in the sam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is omitted, the current directory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'uncompile' a PCONFIG.HST file into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Specifying the '-u' option to PCONFIG perform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iled file is written to the standard output (stdou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een. You can save this output to a fil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fig -u GameDirectory &gt;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use a different file name for its input.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input file to be specified (without a pathn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fig -f pconfig.new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CONFIG.HST file based upon the input file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reside in the game directory. Similar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fig -u -f hconfig.hst GameDirectory &gt; GameDirectory/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ile the file HCONFIG.HST rather than PCONFIG.H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s useful in converting a standard VGAP configura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nfiguration file consisting of default value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d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ource file corresponding to this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ompile the generated file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nfig -d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ing the '-h' switch to PCONFIG will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am usage. The '-v' switch prints PCONFI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iling and uncompiling: the following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igrate a game from DOS to a non-DOS system,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or HCONFIG.HST file) using the DOS PCONFI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CONFIG.SRC file. Then, transfer the PCONFIG.SR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and run the PCONFIG program on that syste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to a new P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