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6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.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onvert the PHOST data files to DOS format using PCONV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conversion mode (see PCONVERT.DOC), run a DOS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, then re-convert the files (if necessary)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system's native format. This approach entails a lot of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