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list of differences between PHOST 3.15 and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eant to provide hosts and players who are already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3.15 a quick way to become familiar with PHOST 3.2,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the entire set of documentation files and without hav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that comes with HOST 3.2. The reference P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the latest version released at the time of this writing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1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broken up into two sections, the first is for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for hosts and developers. That is, the first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related to game play, while the second section is more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echanics of hosting and of interfacing to PH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ers can now use WinPlan to generate their TRN files. PHOST 3.2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WinP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version of the PVCR program has been released. Play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PVCR version 2.6 or higher and install it as VCR.EX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done, the existing VCR.EXE program should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ROLD.EXE, BUT ONLY IF THIS HAS NOT ALREADY BEEN DONE BEFORE!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CROLD.EXE program exists, do not delete it and do not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VCR program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will correctly display both PHOST 3.15 and PHOST 3.2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need to use a separate PVCR program for the tw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. All players should upgrade to PVCR v2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t allows the display of more than 24 fighters and up to 20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ubes. This makes PVCR compatible with the new PLI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iances have been augmented to implement "conditional alliance lev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 levels are an offer from one player to an 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a given level of alliance, but only if the ally enabl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the player. Thus, an alliance level can now have 3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, enabled, and conditional. When an alliance level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tate, then it is disabled if the ally has not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n return, and it is enabled if the ally has offered the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alliances are indicated with a '~' charact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processo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ies config 5 +m +c ~s ~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ine Level and Combat Level of alliance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nditionally to the Privateers, but the Ship Level and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will only be enabled if the Privateer also enables thes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iance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re are multiple towers of the same target ship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tower is determined by the number of ship engines, if the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is the same (see FORMULAS.DOC). This behavior is considere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ld behavior, in which the successful tower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-or-less randomly, simply because the new method is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riendly codes have been introduced for alchemy ships. The 'n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ad', and 'nam' friendly codes allow you to synthesize 2 ou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minerals. The 'nat' code, for example, synthesizes Durani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ybdenum but no Tritanium. Similarly, 'nad' synthesizes ever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nium, and 'nam' synthesizes no Molybdenum. These friendly cod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 register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performing the Super Spy mission will not surr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s due to a friendly code that matches the friendly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 This exclusion applies only to Birdman ships and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performing the Super Spy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rdman ships that are out of fuel and have either beam weapons,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bes, or fighter bays are now immune to the NUK planetary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D19b Nefarious Class Destroyer and Saber Class Frigat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glory devices. These devices can be used to blow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either on command, or when a cloaked ship is detected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s is enabled by the AllowGloryDevic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ry device can be detonated using one of two new friendly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pop' -- the glory device will be detonated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rg' -- the glory device will be detonated if a cloaked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race is detected at the same pl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'trg' code is used, then the ship's primary enem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race that will set off the glory device. Only clo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of that race will cause the detonation. If, however, the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lory device has a Kill mission, then any cloaked ship (except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ce as the one with the glory device) will deto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ry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glory devices detonate after movement but before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glory device detonates, there are several effects that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ship with the glory device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at the same point in space as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will suffer damage. Ships that are not of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ip with the glory device will suffer damag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mine hit. The remaining ships (of the same race as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 ship) will suffer 10% of the damage caused by one m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glory device ship is the Saber, or 20% of the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mine hit if the glory device ship is the D19b Nefa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and the pla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rphous natives, then all natives are converted into supp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te of 1000 natives for 1 supply unit. The plane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id of all the Amorphous natives. In this case, the ow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net does not matter (i.e., this will work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owner is the same as the owner of the ship with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If the glory device detonates at a planet that is not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race as the glory device ship, then 40% of colon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tives are killed, and 25% of mines, factories, and defen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 Lizard and Crystalline colonists are immu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, as are Bovinoid and Reptilian natives. The 25%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s still occurs, even if the colonists or n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une to the glory devic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rivateers and Crystals are now able to capture fuelless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using a method known as "tow capture". By attempting to t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, the Privateer or Crystal ship will assume comma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on the next turn. The ship performing the tow must have fu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need not be a successful one. That is, the tow is really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ting mechanism, indicating which ship is the one to be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ship is captured in this manner, some of the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ed ship is lost and must be replaced. For most races,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w is lost. The following races ar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ire     -- 6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nies   -- 3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deration -- 10% of the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ers -- no crew is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st crew is replaced by a boarding party consisting of c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performing the tow capture. However, a maximum of half the cr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uring ship is used to fill the empty crew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w capture mechanism is generally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oardingParties config option. This mechanism can be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for the Privateers and Crystals individu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PrivTowCapture and AllowCrystalTowCapture confi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hose friendly code is 'nbr' will not perform tow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rdmen's Super Spy mission now has an extra component.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ing this mission in orbit of a planet has a 20% chance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's friendly code to be the same as the ship's friendly c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ultiple ships performing a Super Spy mission in or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lanet, then the ships work together to linearly increase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uccess in changing the planet's friendly code. That is, 2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40% chance of changing the friendly code, 3 ships will have a 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, etc. Five or more ships are guaranteed to change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hips performing the Super Spy mission have different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s, then the planet's friendly code (if changed)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of the ship with the lowest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lanet's friendly code is changed in this manner, it may em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. See the next item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ponent of the Super Spy mission is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DeluxeSuperSpy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Birdman Super Spy mission successfully changes a planet's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see previous item), then the planet has a 20% chance of emi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ic pulse that uncloaks all cloaked ships in orbit of the planet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L ships, not just the ones performing the Super Spy missio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must have at least 30 defence posts for this to occur. By 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onic pulse, the planet loses 10 defence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trol over this ionic pulse, it is an automatic respo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defen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ote that the 20% chance of emitting the ionic pulse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in which the planetary friendly code is changed via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. For example, if one Birdman ship is performing the Super 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, then on average, one out of every 5 turns will see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change. For each friendly code change, there is a 1 i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of emitting the ionic pulse. Thus, on average, the ionic 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mitted once every 25 turns (assuming a continuous Super S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 Class Research Cruiser now has a Fuel Ram Scoop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s fuel from the surrounding space. For every 1 LY that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ls, the Ram Scoop collects 2 KT of Neutronium (configur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ScoopFuelPerLY config option) into the ship's cargo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m Scoop does not work if the ship is performing the T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cept mission, or if the ship is under t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ecloud Class Cruiser can now perform a form of move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. A chunnel is similar to a wormhole in that it allows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great distances, but unlike wormholes, chunnels can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ships. Chunneling is complicated, both in setting up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. The prerequisites and effects of chunneling will b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ly. Chunneling is enabled by the AllowChunnel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unnel is formed by two Firecloud ships. One Firecloud (the chunne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its friendly code to be the ID number of the other Fireclou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). The friendly code must be completely numeric (no non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use leading 0's to specify ship ID numbers less than 100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must have at least 5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target Firecloud must have at least 1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have their warp speeds set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oth Fireclouds must be owned by the same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either Firecloud may be the successful target of a Tow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distance between the two Fireclouds must be 100 LY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nel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 chunnel has been successfully formed, the following effec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loses 50 KT of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e chunneler Firecloud is moved to the same posi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Fire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ome ships that are at the same location as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 are also moved to the same position a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ecloud. These ships do not lose any fuel. The ship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ved through the chunne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of the same race as the two Fireclou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warp speed is set to 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that are cloak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hose friendly codes match that of the chunn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eclou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hips without 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 ships that move through the chunnel will have 0 sh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urn for the purposes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a ship that hits a mine is now affect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llTechNotSlowedByMines config option. Please see the CONFIG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is option and its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bol, Brynhild, and Pawn ships are now outfitted with a Bio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. This device is capable of detecting native life an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mate on remote planets. Bioscanners are enab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Bioscanner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oscanner is activated when a ship performs the Sensor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ge of the Bioscanner is the same as the configured range of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s. Each planet within range has a 20% chance of being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canner on a single turn. Planets with at least 20 defence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not be detected by Bio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er Star Destroyer can now perform the Imperial Assaul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is activated by dropping at least 10 clans from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planet, at which time all colonists on the planet are 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becomes owned by the race that owns the Super Star Destro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will then have 0 defence posts. The Imperial Assaul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by the AllowImperialAssault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ission will fail if the Super Star Destroyer has sustain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 to its hull. The ship must have 0 damage for the miss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when AllowImperialAssault is enabled, the Super Star Destro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une to the ATT and NUK planetary friendly codes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uper Star Destroyer drops clans onto a planet owned by an 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has enabled the Planet Level of alliance, then no Imperial 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place. The clans are simply added to the planet's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fueled ships in orbit of a planet now generate an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Exploration mission is now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Klingon ship performing the Pillage mission will now beam up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ney directly onto the ship. Supplies will be converted into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ecessary (once the cargo hold of the ship becomes f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ki Class Destroyer now continuously emits a tachyon pul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oaks all ships within a 10 LY radius of the Loki. Ship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tion or the Lizards will not be affected by the tachyon pu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decloak. This feature is enabled by the 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dy Royale Class Cruiser is now a gambling ship that can genera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credit for each clan on board on each turn. This featur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AllowGamblingShips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ies Class Transport ship is now an advanced refinery shi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1 KT of each mineral directly into 1 KT of Neutroni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supplies. Tritanium is converted first, followed by Duran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Molybdenum, until the ship's fuel tank is full. If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is set to NAL, however, then no refinery occu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is enabled by the AllowAdvancedRefinery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ximum number of megacredits that can be collected by tax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can now be limited with the MaxPlanetaryIncom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fields are now assigned friendly codes. The friendly c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is the same as the planetary friendly code of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closest to the center of the field) belonging to the same r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wner of the minefield (not just the closest planet).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field friendly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hit mines in that minefield as it travel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a web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have fuel drained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hip whose friendly code matches that of the mine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destroy mines in that field when it lays its ow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verl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exists for HOST compatibility. With PHOST'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sm, players can enjoy all of the above enhancemen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ry about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ips without fuel appear to have a warp speed of 0 to enemy ship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ships that have 0 warp speed are given an unknown heading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elless ships), as viewed by enemy ships. The actual heading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settings of the ship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oaked ships can now attack in combat, if they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They will uncloak and attack all ships belonging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 designated by the primary enemy setting (unless those ship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ed). Cloaked ships will only uncloak to attack other ship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Cloaked ships will only attack when the AllowCloakedShips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see the OOB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der of combat has changed. Specifically,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ation of friendly codes has changed, and the order of com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determined solely (mostly) by friendly code. That is,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and primary enemy settings do not affect battle orde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OOB.DOC file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 is lost in combat, native happiness is now decreas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natives will be killed. The number of natives that surv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d by the value of the NativeCombatSurvivalRate confi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gsN' ship friendly code is now an alternative method of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's owner from one race to another. The 'N' parameter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from 1 to 9 or the letters 'a' and 'b' (for races 10 and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). The race that is to receive the ship must have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hips or planets at the same location. This friendly cod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ffect as the 'give' command processor command, and both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abled via the CPEnableGiv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st of special friendly codes has been augmented to include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des. Recall that special friendly codes never match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The list of special friendly cod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t*   mdh*   mdq*   msc*   alt*   ald*   alm*   NAL   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TP    ATT    NUK    mdN*   miN*   WRS    WRT    lfm    dm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m*   gsN*   nat*   nad*   nam*   cln*   btt    btf    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    pop    trg    con    n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-only codes are marked with a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planetary friendly code 'bum' can be used to beam up megacred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nemy ships in orbit of a planet. The number of megacred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is divided evenly among all ships in orbit that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race as the planet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t' ship friendly code can be used to transfer torpedo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fitted with the same type of torpedo tubes. The number of torped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the ship is divided evenly among all other ship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tf' ship friendly code can be used to transfer fighter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to all other enemy ships at the same position in space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ghters on board the ship is divided evenly among all other sh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location that are not of the same race as the ship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bdm' ship friendly code will cause all of a ship's megacredi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med down to the planet that the ship is orbiting. Th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(if any)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dmp' planetary friendly code will cause all compon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base's inventory to be recycled. Components that ar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ding ship build order are excluded, and any pending buil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lfm' ship friendly code will cause the ship to load as many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ossible from a planet in order to build fighters. Mineral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proportion (2 T, 3 M, 5 S). Only ships perform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hters mission (or Rebel ships performing any mission)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 (thus, this friendly code has meaning only for the Ro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els, and Colonies). This friendly code will beam minerals of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owned planet, off a planet owned by the same race as the ship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ff a planet owned by an ally who has enabled the Plane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cln' friendly code now allows ships to be cloned. When a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d, an exact copy of the ship is made, with the same type of eng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ame number and type of weapons. The mineral cost of the cl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is the same as the original ship, but the monetary cost is nom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hat of the original ship's cost (configurable on a per-rac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hipCloneCost configuration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ip may only be cloned at a starbase. In addi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rbase must be owned by the same owner as the shi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d, or by an ally who has enabled 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starbase can support only 1 clone or 1 regular build ord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lanet must have sufficient minerals and megacredit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ne, and the starbase must have equal or higher tech in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 levels as the components on the ship being cl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hip to be cloned can not be a ship that the ship's ow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build via starbase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takes precedence over normal construction. That i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both a ship to be cloned and a normal build order at a plan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clone order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ship's clone order is valid, then its speed will be set to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 it to remain at the starbase for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cloning is enabled by the AllowShipCloning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Tow mission is now cleared when the ship-under-tow has esca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e of a wormhole or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weeping enemy mines now causes a mine scan message to be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minefield swept after all mine activity is complete (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e sweep message itself). Previously, this scan message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enerated if the mine was scanned but not sw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Player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echanisms to send messages to the host (assuming the hos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HOST.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hip will not be drawn into a gravity well if its warp speed is 1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warping ships, the speed setting does not matter, bu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 falls into a gravity well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HyperjumpGravWells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uration option RoundGravityWells determines whether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s are square or round. See CONFI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hit messages now include the ID number of the ship that hit a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ase construction now occurs as part of turn processing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outcome when a starbase is built on the same tur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nists are removed from the planet. Previously, PHOST would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build order and return the minerals and money to the planet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builds the base in the former owner's name. Should the plane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lonized, the base will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mmand processor command 'send config' causes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NFIG.SRC file (if present in the game directory on the host'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cluded in the UTIL.DAT file. The same function is perform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r more planets have the friendly code 'co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config option CPEnableSend enables the above functionalit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configuration will not be sent if CPEnableSend is OFF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ary friendly code is set to 'c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ship travels through a wormhole, its friendly cod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o 'WRS' rather than 'WRK' (if WrmVoluntaryTravel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friendly code is not changed since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e ScoringMethod option is set to None, the score inform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the number of ships for allies who have enabled the Shi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, and the number of planets and bases for allies wh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Level of al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e scan/scoop messages now include the planet number tha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's friendly code. NOTE: It is the planet numb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, not the friendly code of the min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essage is now generated when a ship with a gather miss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 any cargo due to non-matching friendly codes, etc. This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nerated when the gather succeeds but there is no carg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et to g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jettison' command processor command allows jettisoning any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(and fighters/torps) from ships at any time, even when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s. This is to provide people using Planets 3.0 (DOS version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dvantage given to WinPlan players. The new 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enables this command. See COMMANDS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AllowMoreThan50Targets is OFF for a player, then the 50 ship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ST file are now sorted by two criteria (before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distance to the player's ships/planets). The primary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whether or not the ship is an enemy ship or whether it is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(i.e., a ship belonging to another player who has enabled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alliance). Enemy ships will always be listed before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. The distance to the player's ships/planets is now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on. Thus, the 50 ships appearing as targets in the RS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Enemy ships sorted in order of increasing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Allied ships sorted in order of increas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before, all target ships beyond the first 50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.DAT file so no informa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before, if AllowMoreThan50Targets is ON then all target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RST file (and none in the UTIL.DAT file) and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ips are NOT sorted in any order. A utility such as VPUTIL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UNPACK 3.0 (or higher versions) is required to handle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with AllowMoreThan50Target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RMULAS.DOC file was updated to replace instances of Beam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pTech, etc. to BeamType and TorpType etc. to indicat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ual tech level of beams/torps that count, it is their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available types (from 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mholes are now assigned ID numbers for easier tracking. The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rrespond to the order of definition of wormho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.TXT file. Thus, the first wormhole is given ID's of 0 (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oint) and 1 (for the exit point). If the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directional, the entry point is assigned an even-valued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next wormhole ID (which will be odd-valued) is skipp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entry points always have even-valued ID's and exit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given odd-valued ID's. Unidirectional wormholes, then,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even-valued wormhole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a wormhole's entry and exit points become coincident (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ural displacement) then the wormhole is considered to be "collap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scan and wormhole travel messages now include the wormho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ount of fuel a ship loses when it hits a web mine is now eithe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T or 1/6 of the fuel on-board at the time it hits the mine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ater. Previously, the amount of fuel lost was always 50 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ESBonusAgainstPlanet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gine Shield Bonus applies to ship-vs-planet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config option AllowHyperjumpGravWells determine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ty wells affect ships that have just finished hyperwar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for Host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uses less memory. If you had trouble running PHOST befor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mory constraints, try again with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CONFIG program has a new option -c which generates an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 the same time that the PCONFIG.HST file is gener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keeping a HOST-compatible configuration file (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-on programs) in sync with the PHOS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ve battle-related config options have been changed from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ies to signed quantiti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y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rpHit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m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beRecharge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lows for custom battle designs in which higher tec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d to faster recharge rates but poorer hit rates, for exam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also entails new allowable ranges for these parameters.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nsure that existing parameter values do not excee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able ranges. See CONFIG.DOC for more details o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new UTIL.DAT records generated for many new events (most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features). See UTILDATA.DOC for more details. Also not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records have grown larger as more information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two sets of new configuration options. One set represen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s that are in HOST 3.2, the other set contain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-specific options. The CONFIG.DOC file contains full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figu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HOST 3.2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PlanetaryIncome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Activity  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nStormsHideMines       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hunn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DeluxeSuperS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lory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tiCloak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Gambling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loakedShip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hip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oarding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mperialAss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mScoopFuelPerLY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dvancedRef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Bio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llTechNotSlowedByMines 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-- the range of this option is greater than that allowed by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-- this option is currently ignored by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~) -- this parameter is interpreted somewhat differently by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PHOST-specif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Jett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Enabl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Gravity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Priv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CrystalTow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SBonusAgainst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CloneCo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HyperjumpGrav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veCombatSurvival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HOST now supports add-on programs that work using the AUXHOS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, however, does not implement the AUXHOST mechanis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HOST. PHOST does not use any AUXHOST.BAT, AUXHOST.INI, or AUXHO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nstead, PHOST can now be run in phases. The add-on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-between the phases. For example, to run the RacePlus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a batch file could be created contain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1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ceplus 2 ga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ost -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details, please read the appropriate sections in the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ame directory and base directory are now validated and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error message is displayed if either director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s unreadable, etc. (not yet functional on all platfor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rror message is more informative now when an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G.HS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temporary command-line option -R has been introduc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 PHOST to generate RST files in the new 3.2 format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 field data, ion storm data (none for now), UFO.HST data,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sions, and race names are now included in the RST fil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come obsolete once VPUTIL/VPUNPACK can unpack 3.2-format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t which time PHOST will generate RST files in the ne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 and when all players are checked (i.e., when 'phost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' is used) PHOST now performs Tim Continuum checks on the T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check-only mode, a missing PCONFIG.HST file does not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. Instead, the default configuration is used and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s to race 12 (i.e., messages to the host that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Plan) are now sent to the HOST.LOG file. Also, the 'messag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mor' command processor commands now accept race 12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. These messages are sent to the HOST.LOG file. Hos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ew the HOST.LOG file for player-to-ho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sample configuration files are included as templates for gam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IST alternative ship list (PCONFIG3.SRC) and for games that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al HOST emulation (PCONFIG4.S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 Unix platforms, PHOST would not link to form an executabl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(e.g., a non-GCC compiler was used but GCC was used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or a GCC version prior to 2.6 was used to link).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ference to a missing ___main function. Now, the distributed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vised to include a new stub file, mainstub.c,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 for the missing function on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xtern' command processor command now writes out its parame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xterncmd.ext' file in the game directory. The format of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"P: ARGS" where P is the player number and ARG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passed to the 'xtern' command (blank-delimited).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, it is overwritten. If the file does not exist and no 'xt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e encountered, then this file 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to not confuse player utilities, it is now requi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 definitions not be removed from the WORMHOLE.TXT file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shift all wormhole ID's following the removed wormhole down by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wormholes should only be added to the end of the file.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mhole, simply set the entry point co-ordinates and the ex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ordinates to the same value (i.e., the entry poin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the exit point). Do not comment out the wormhole (PHOS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itself if the mass of the wormhole reached 0). Finall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wormholes from being unidirectional to bidirectional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hole is now considered inactive if at any time its entry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 are in the same location, whether this happens b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of the WORMHOLE.TXT file, by natural movement of the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points, or by the wormhole's mass having shrunk to 0 (at whi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will set the entry and exit points to (0,0) but will leave the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-is in order to remember whether the wormhole was unidirec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irec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host data checks no longer set the transfer and dump cargo slo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are found to be non-zero. At the end of a host run, al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ump cargo slots are set to 0 and they are expected,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this way until the next host run. However, CPLAY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modify host data and that wish to use these slots would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ecking mechanism and would be prohibited from legally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umping cargo. With this check taken out, a warning is gener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fer and dump slots are left intact, allowing CPLAYER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a planet's natives are removed, the native happiness,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, taxation rate, etc. are all reset. There were no ill effe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hese values remain unchanged but some hosts were conf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ng the data files and seeing that some planets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type, native government, etc. yet not have any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P Abyss (Tim Continuum) is now implemented differently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would be flung to random locations in the universe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se ships act as scouts, discovering the positions of en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nets. As most occurences of the Tim Continuum were due to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s, hosts would sometimes choose to re-run the tur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gained from this inadvertent scouting could 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. Furthermore, if the host chose not to re-run the turn, th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careless player would be severely penalized by the TC, some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of not being abl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ress these concerns, the PHP Abyss now prevents all o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 from moving, prevents all mines and factories from operating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rals are mined and no supplies are produced), and inhib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ation (no revenue is generated). The player's empire is thus "hal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ne turn, preventing him/her from making progress in the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ing only a one-turn penalty on the honest but careless play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also has the option now of re-running the turn without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any scouting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S' flag to PHOST causes it to use the current turn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ndom seed. This makes re-running turns easier sinc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look up the old HOST.LOG file and retrieve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 '-t' flag to PHOST causes PHOST to simply displa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number and exit. No processing is perform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