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installation and normal operation of P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instructions for setting up new games, conver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use PHOST, maintaining backups, etc. Also,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OST's cheat checking algorithm, PHOST's support for alternati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universes, and PHOST's support for external utilitie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an add-on program such as Race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, then be sure to read the section on Auxilliary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xilliary Host Programs (AUXHOS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1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FreeBS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68040 NeXT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2.x version of PVCR will correctly display batt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jor versions of PHOST, versions v1.x and v2.x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all players use a v2.x version of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, you can use the DOS PMASTER program to m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Using MASTER is easier since it allows you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homeworlds on the map, but PMASTER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. PMASTER for DOS is available from the standard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if you send UTIL.DAT files to your play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 leave the PCONFIG.SRC file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players can request it via the 'send 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upload the common VGA Planets data files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first 5 files represent a "ship list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hip list, or ALTLIST3, or PLIST. The XYPL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positions of the planets in the universe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NM files give names to the planets and races. Thu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ot (necessarily) specific to any one game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alled the "common"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upon a permanent location for these data files.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osting more than one game and you will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files, then you may wish to place thes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parate from the game-specific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need to be converted to the platform-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you've uploaded the above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'global', follow the following steps to conve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you are on a Unix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global/* tmpdir      # Copy the files to th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global  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glob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files are left in the 'globa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ster your game. 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Use the portable PMASTER program that comes with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for the platform that you will be hos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Master your game under DOS, then transfer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hat you will be hosting on and run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thod is easier since the DOS system is not invol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 the mastering and hosting process. The second meth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f you wish to take advantage of some DOS-onl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PLANMAP or VPEDIT, which can customize the univer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extent than what is allowed by P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first method, simply create a game-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PMASTER, giving it the name of this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directory containing the common files (see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 For example, on a Unix system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dir universe          # Create the gam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master universe global # Master a new unive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universe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ship list and plane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defined by the comm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the global directory (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and convert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ster your game under DOS, then you must transf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e game directory (after mastering) to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use PCONVERT to convert them to the nativ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. This step is very similar to step 1 abo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ssuming that you have uploaded your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d 'universe', you would type (on a Unix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universe/* tmpdir    # Copy game files to temp.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universe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univer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mfortable with the above steps, then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both common data files and gam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. You may wish to run PHOST with the -r flag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your game has been properly set 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-r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generate RST files but will not advance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ame and will generally have no effect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satisfied with your setup, you can run P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r flag to begin hosting "for 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3.2 at any time on a gam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using HOST 3.1x, HOST 3.2, or PHOST 3.15.1.x. Whether or no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thing to do must be your decision sinc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HOST and PHOST (see the file DIFFS.DOC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usion in the minds of your players.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tailed instructions on upgrading a game-in-progres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ersion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PHOST again on the sam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required for backup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k 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 This option is useful for spotting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since these tend to get lost in the clu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which specifies the starting random s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. When PHOST starts with the same gam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*.TRN files, specifying the same random s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runs causes PHOST to run to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lusion. This option is useful for debugging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backup strategy (see the section on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Use Turn Number as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the current turn number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dom seed for PHOST. If this option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running turns is more convenient (if the same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) since the random seed is 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Generate 3.2-format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PHOST to generate R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ormat as RST files generated by HOST 3.2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, the RST files are in HOST 3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, using this flag causes PHOST to includ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information, ship explosion information, UFO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and the RACE.NM file in 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only temporary. Eventually, P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generate 3.2-format RST files, but unti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VPUTIL/VPUNPACK is released which can unpack 3.2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 files, this option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- Perform Turn Processing Only (PHOST PH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turn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at-checking functions of PHOST to be perform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.DOC for a list of functions in Phase 1)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art of PHOST's support for 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-- Perform Host Processing Only (PHOST PH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host process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2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-- Perform Result Generation Only (PHOST PHAS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result generation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3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-- Pri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PHOST to simply print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on stdout) and exit. No o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. This may help some script and/or bat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ing backups and other activities. If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uccessfully displayed, PHOST returns with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0, otherwise PHOST returns with an exit code of -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other text displayed on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 as quickly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-line option -c allows PHOST to perform this check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forming any 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2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, and GREY.HS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so there should be no problems in using add-on host utiliti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and REF have been tested with PHOST and no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n fact, CPLAYER is much more useful with PHOST sinc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oding fuel dumps, no exploding fighters, etc. caused b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which harm the data files. Turns that look like they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ating (caused by CPLAYER incorrectly modifying the host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ignored. Note, however, that the cheat checking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be very active if CPLAYER is used! There will be m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of inconsistent behavior. Unfortunately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to play even worse than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Note, however, that VPHOST processes TRN files on it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 before PHOST has a chance to see them.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functionality will be unavaila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2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It is possible, however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data files to DOS format using PCONVERT in revers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PCONVERT.DOC), run a DOS utility on the converted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vert the files (if necessary) back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approach entails a lot of work for the host and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ften. A better approach is to encourage add-on auth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rograms and to use the Portable Host Development Kit (P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ame places as PHOST) which allows the same c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PTSCORE, KILL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. They are supported on all platforms that PHOST current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LS distributions are available from the same archive si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o use the PDK so that your efforts may be enjoy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HOST 3.2 is the ability to shell out to auxillia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UXHOST programs) that can modify host information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 processing. For example, after the turn processing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HOST 3.2 executes a program named AUXHOST1.EXE, if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to perform host processing functions. Once h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HOST 3.2 will execute a program named AUXHOST2.EX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n finally perform the final step, result gener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ready exist (Asteroid, Jumpgate, etc.) tha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and augment 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these auxilliary host programs but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Rather than shelling out to the AUXHOST programs, PHO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lags '-1', '-2', and '-3' that direct PHOST to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ase of processing (turn processing, host processing,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). The auxilliary host programs are then executed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HOST with these flags. For example, a script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th the RacePlus add-on program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1 gamedir      # Execute phase 1 (turn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1 gamedir    # Execute RacePlus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2 gamedir      # Execute phase 2 (host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2 gamedir    # Execute RacePlus 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3 gamedir      # Execute phase 3 (result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HOST ignores and does not use any AUXHOST.BAT, AUXHOST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.INI file. Add-on programs must be executed "manually" (i.e.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batch files, a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's approach to this mechanism is preferred over shelling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with HOST 3.2, the host program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XHOST program executes (shelling out)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only has a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340K less than the maximum free memory). With P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has all available memory at its disposal.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veloped that take advantage of the full system memory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e more complex than current add-ons (which can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ect to have 200K of memory in which both program and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to keep in mind when using multi-phas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either -1, -2, or -3 flags are given, then PHO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-r or -c flags. That is, PHOST cannot work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only a single processing phase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the -c flag already implies that only one ph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erformed (cheat checking) hence the phase flag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HOST phases must be executed in order. That is, phas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phase 2, which must be followed by phase 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ad idea to omit phase 3 (or both phase 2 and phase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ttempt to run the next turn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-based processing be performed from a batch fil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ility of hum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HOST saves its state in a temporary file named 'pstate.tmp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This file will automatically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rd phase is performed. If an error occurs du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, it may be necessary to manually delet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the previous turn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