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5  --  Released Octo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DK did not keep up with changes in the AUXDATA.HS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atest PHOST 3.2 versions. PDK version 3.2.2.5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mpile all custom application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erpretation of which mines were web mines and which we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incorrect for HOST 3.2 games using the Starbase+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French language message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CumulativePillaging, AllowIntercept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GrowthRate, config option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PI routines added (see API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Files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etopt() (along with global variables 'poptind' and 'poptar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4  --  Released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net and native happiness levels could fall below the minimum of 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XDATA.HST files must now be generated by PHOST v2.5 or hig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 to read them (unless they are generated by PHOST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dded for conditional alliances implemented in PHOST v2.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layerAllowsAlly() function has changed its definition sligh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.DOC). Any code that uses this function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will no longer complain if the BDATA.HST file is 2 bytes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ay be after editing with external utilities such as PLA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3  --  Released 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_AuxData_File() had a bug that would cause the AUXDATA.H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orrec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AUXHOSTMessage() contained a memory leak that would caus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not be released, resulting in a growing memor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routine has been added, PutPlayerPassword()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PutPlanetNativeType() to PutPlanetNatType() to b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isting PlanetNatType() routine. A #defin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pdk.h defines PutPlanetNativeType to PutPlanetNatType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2  --  Released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rite_Auxdata_File() function would write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, not the version number that already existed i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llDoes...() functions added for new 3.2 features.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IsGamblin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IsAnti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HasRam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Bi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Has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description of alliance functions in API.DOC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functions can be called even if no AUXDATA.H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In this case, no changes to alliance status will be sav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DATA.HST file will not be written out if it has not been read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unctions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riteHostData() function no longer calls Write_Racenames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  --  Released Ma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AUXDATA.HST file is written now if the file was not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...()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example programs EX3.C, EX4.C, and EX5.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0  --  Released Ma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limite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