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Programming Interfa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usage of the PDK for writing program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NSI C language is assumed. The entire API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PHOSTPDK.H. When reading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contents of the PHOSTPDK.H file should be ins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mainly as a reference guide, not as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DK. The best way to learn about PDK programming i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ource files that come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several sections. The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urther subdivided into logical functional groups.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me Stat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-Lin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STPDK.H defines some constants that may be usefu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The constants are used in the PDK itself s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ensures that your program will be compatible with the PD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NR       -- The number of races in the gam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NR       -- The maximum number of ship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NR     -- The maximum number of planet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R       -- The maximum number of base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       -- The maximum number of minefield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       -- The number of different hull types in the game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     -- The number of different engine types in the gam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_NR       -- The number of different beam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_NR       -- The number of different torpedo/tube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SIZE   -- The maximum length of a race's full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_SIZE  -- The maximum length of a race's short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_SIZE  -- The maximum length of a race's adjective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ME_SIZE -- The maximum length of a planet's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         -- The number of hulls a race can build at a bas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PEED         -- The maximum warp speed on ship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AMS         -- The maximum number of beam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UBES         -- The maximum number of tube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YS          -- The maximum number of fighter bay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LANET_BAYS   -- The maximum number of bays a planet gets in combat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DEFENSE  -- The maximum number of defense posts on a base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FIGHTERS -- The maximum number of fighters on a starbas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CH          -- The maximum tech level in any tech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NSITY       -- The maximum mineral density i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APPY         -- The maximum happiness of colonists and nativ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HAPPY         -- The minimum happiness of colonists and natives (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ORDINATE    -- The maximum X or Y co-ordinate value of objects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COORDINATE    -- The minimum X or Y co-ordinate value of object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IP_CREDITS  -- The maximum number of credits on a ship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MHOLES     -- The maximum number of supported wormhol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NES         -- The maximum number of mines on a planet (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ACTORIES     -- The maximum number of factories on a planet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FENSE       -- The maximum number of defense posts on a planet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PULATION    -- The maximum number of colonists/natives on a planet (25E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AX           -- The maximum tax rat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MP          -- The maximum temperatur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s are used throughout the PDK code as b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. For compatibility and portability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use of the following types in code tha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6     -- 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16     -- a 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    -- a 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32     --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-- an enumerated type with the values False (0) and Tru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Type_Def   -- an enumerated type listing the possible type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Type_Def    -- an enumerated type listing the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Type_Def  -- an enumerated type listing the different na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Govm_Def  -- an enumerated type listing the differen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vern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Mission_Def -- an enumerated type listing the various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ission_Def -- an enumerated type listing the various b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FixMission_Def -- an enumerated type indicating wheth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performing a fix or a recyc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ech_Def       -- an enumerated type listing the 4 types of 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Order_Struct  -- a structure containing the components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Level_Def  -- an enumerated type listing th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ance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State_Def  -- an enumerated type listing the 3 possi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level of alliance (on, off,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ation_Def   -- an enumerated type listing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Def       -- an enumerated type listing the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structure defined by the PDK is Pconfig_Struc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ost configuration information. Note that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HOST and PHOST configuration data (th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members representing PHOST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Please see the PHOSTPDK.H file for the member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members of this structure are arrays. For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race, element 0 of these array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defines and uses the following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root (main) directory in which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PLANET.NM, HULLSPEC.DAT) usually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ot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lob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char *g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game directory in which game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LANET.HST, PCONFIG.HST) are expected to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"." indicating that the current director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directory. The PDK file input/output funct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searching for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reassigned to point to another string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oes not point to writable storage. Look at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odels of how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a file that is to sto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program execution. If this variable is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file logging is performed. The Error(), Info()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file pointer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gNewly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False by default but is set to Tr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when a newly-mastered gam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EXTTURN.HST file is of 0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nfig_Struct *gP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oints to the data contained in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HCONFIG.HST or PCONFIG.HST) read in by Read_Hconfig_File(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variable is 0. This pointer points to modifiab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, therefore, be changed by changing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calling Write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p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pop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used by the command-line option proc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opt(). Please see the description of pgetopt() below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DK API is the function call interface.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ccording to logical groupings.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 how these functions are to be used together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 files that are provided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Init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other PDK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for some necessary data structures and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. This function should only be called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once after every 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Free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the program exits. It ensures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memory and other resour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. After calling this function, it is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 again, which should also (eventually)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turn True if successful, or Fals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trange or incorrect results can occur i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lled in the correct order. Also, there are some depend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that should be respected, so that calling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or call to another routine. The safest thing to do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at-a-time routines ReadGlobalData() and ReadHostData()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files in the proper order. If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the data files, you can call the individu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utines separately, but be sure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Hull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HULLSPEC.DAT file from disk, searching fir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Eng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NG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Beam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EAM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Torp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ORP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Truehull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RUEHULL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Planetna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LANET.NM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Planet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Ship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HIP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Bases_File(Int16* pControl1, Int16*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1' and 'pControl2' parameters should point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will hold the first and last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INES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GEN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ACE.NM file from disk, searching first in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Xypla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XYPLAN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HConfig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ither a PCONFIG.HST file or an HCONFIG.HST file from disk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nfiguration if neither file is foun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before other routines that attempt to read gam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following task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a PCONFIG.HST file is found in the game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and used to fill in the gPconfig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wise, if an HCONFIG.HST file is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t is read in and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HOST-specific sections of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OST-specific options recei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wise, if neither configuration file is foun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is stored in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UX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come last in the order of reading game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UXDATA.HST file is found, then the PDK prints a war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Write_AuxData_File() will do nothing in this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an AUXDATA.HST file with the PDK, onl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). A prior call to Read_Turntime_File() must b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_Turnti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TURN.HST file from disk, searching onl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outine should be called before other routines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game-specific data, but after Read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Global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lobal data fil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quivalent to calling the following routine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Beam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Torp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Racename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Hull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Eng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Truehull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Xyplan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Planet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ad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ame-specif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routine is equivalent to calling the follow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H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Turn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M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Planet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netary data are saved to this file. If the planetary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Planet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PDATA.HST file is not overwritt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trol' parameter specifies the first word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same word read with Read_Planet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Ship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SHIP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hip data are saved to this file. If the ship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Ship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SHIP.HST file is not overwritten). The 'p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first word to write to this file (possi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 with Read_Ship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Bases_File(Int16 pControl1, Int16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B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arbase data are saved to this file. If the starbas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Base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BDATA.HST file is not overwritten). The 'pContr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Control2' parameters specify the first and last wor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possibly the same words read with Read_Base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MINES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inefield data are saved to this file. If the minefield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Mine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MINES.HST file 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GEN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yer active status or to player passwords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HostGen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has no effect (any existing GEN.HS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AUX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uild queue, or player alliance info, etc.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AuxData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will create a new AUXDATA.HS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RACE.NM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ace names are saved to this file. If the abov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Racenames_File(), then the data written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anks (not recommended). Note that the RACE.NM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game directory, even if the original fil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so that the master name file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_HConfig_File(Boolean PHOS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CONFIG.HST or HCONFIG.HST fil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changes made to the game configuration ar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above data was not initially read using Read_HConfig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to this function has no effect (any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HOSTFormat' parameter is True, then a PCONFIG.HST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HCONFIG.HS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calling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writing routines, except for Write_HConfig_File(). That 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ing the following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place of the Read_XXX_File()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data structures. They can als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those structures with null data (i.e., clear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tructures). These routines support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ASTER program since they allow a Write_XXX_File()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corresponding call to Read_XXX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Plane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planet structures. Minerals, owner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remov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Ship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ships. All ship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Bas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bases. All bas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Min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HostG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epares for a call to Write_HostGen_File()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ad_HostGen_File(). All players are marked inactive and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et to NO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PlayerIsActive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yer is active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yerIsActive(RaceType_Def pPlayer, Boolean p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t or clear the active status of a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RACE program, for example, calls this function to re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 *PlayerPassword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assword for a given player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PutPlayerPassword(RaceType_Def pPlayer, const char *pP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assword for a given player. The 'pPw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ll-terminated plain-text string of no more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SHIP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Ship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Ship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SHIP_NR) and the ship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ship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ship. Only this function will accept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egal, activ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Delete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the given ship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Type_Def Ship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Speed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arp speed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ShipRel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ShipRel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Hull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ull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Engin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engine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Beam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beams on the given ship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Beam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eams mounted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Torp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torpedo launchers on the given shi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o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Tube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 launch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Bay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ighter bay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Ammuni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es or fighter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f the ship has torpedo launchers, then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. If the ship has fighter bays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Mission_Def ShipMiss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Type_Def ShipEnem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imary enemy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Tow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target of the given ship. If the given ship has no tow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Note that it is NOT guaranteed that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ctive ship that can legally be towed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rror checks before us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Intercept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hip's intercept target. If the given ship is not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, then this function returns 0. Note that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ed value represents an active ship that is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's owner. Programs should perform error check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mage level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Crew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Dump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d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DumpPlan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lanet number at which the given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ump cargo. If the planet number is 0, then the ship is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ather than dumping it a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Transfer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The ship to transfer to is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ransferSh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Transfer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nsferring cargo. This function returns 0 if there is no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nsfer o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* ShipName(Uns16 pID,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ame of the given ship. If the 'pNam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the name is stored in a temporary area which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this routine. Otherwise, the name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Name', which must be at least 21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routine points to either 'pName' if it is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area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* 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friendly code of the given ship. If the 'pF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0, then the friendly code is stored in a temporary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each call to this routine. Otherwise,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area pointed to by 'pFCode', which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return value of this routin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friendly code string, either in 'pFCode'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he specified cargo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CreateShip(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vates a new ship ID. If all ship slots are f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. Otherwise, this function returns the ship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ship (which will be the lowest number that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hip). The new ship has no attributes set other than it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, which is specified in 'pOwner'. The hull type, weapo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all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Cargo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pecified cargo on the given ship to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Name(Uns16 pID, const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ame to a new value. The '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point to a null-terminated string.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own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friendly code to a new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FCode' parameter must point to a null-terminated string.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Speed(Uns16 pID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speed to a new value. The 'p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WaypointX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WaypointY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RelWaypointX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RelWaypointY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LocationX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LocationY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Hull(Uns16 pID, Uns16 p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hip's hull to the specified value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hrough 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Engine(Uns16 pID, Uns16 p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engine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BeamType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beam weapon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BeamNumber(Uns16 pID, Uns16 pBea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beam weapon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TorpType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torpedo launcher typ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must be in the range 1 through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TubeNumber(Uns16 pID, Uns16 pTub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 launch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Bays(Uns16 pID, Uns16 pB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fighter bay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 that a ship cannot have both fighter bay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Ammunition(Uns16 pID, Uns16 p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es or figh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 If the ship has torpedo launchers, then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rpedoes. If the ship has bays, then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Mission(Uns16 pID, ShipMission_Def p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Enemy(Uns16 pID, RaceType_Def p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Tow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Intercept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amage level of the given ship.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Crew(Uns16 pID, Uns16 p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Dump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DumpPlanet(Uns16 pID, 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lanet at which the given ship will dump car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umber is given as 0, then the ship is jettisoning carg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umping it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Transfer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ShipTransfer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arget ship that is to receive all carg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 i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PDATA.HST and XYPLAN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from disk using the Read_Planets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Xyplan_File() functions. Your program will likely cras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Planet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planet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planet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planet. Only this function will accep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gal, activ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Type_Def Planet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planet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'NoOwner' if the planet is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Min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Factori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Planet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cargo of the given typ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argo type is COLONISTS, then the true number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lans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PlanetCore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Density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ineral density of the specified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Col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colonist tax rat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terpreted as a percentage so a return value of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Nat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native tax rate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terpreted as a percentage so a return value of 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PlanetCol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coloni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PlanetNat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nativ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veType_Def PlanetNat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s on the given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s no natives, then 'NoNatives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veGovm_Def PlanetNatGovm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PlanetNativePopula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natives on the given plane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umber of natives, not clan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PlanetTem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temperatur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PlanetBuild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is constructing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PlanetHasNatives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has nativ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hort-cut for checking both PlanetNativePopula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t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 *PlanetName(Uns16 pID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name a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Buffer' parameter is 0, then the planet's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that is overwritten with each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lanet's name is stored in 'pBuffer'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is at least PLANETNAME_SIZE+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* PlanetFCode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friendly code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'pFCode' parameter is 0, then the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mporary location that is overwritten with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Otherwise, the planet's friendly code is stored in 'pFCod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n area that is at least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 *PlanetTempString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that describes the planet's clim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tic World", "Temperate - cool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owner to the specified ra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e must be exercised to take into account any starbas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friendly code to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'pFCode'. This parameter must point to a null-terminated str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Mines(Uns16 pID, Uns16 p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Factories(Uns16 pID, Uns16 p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Cargo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the specified cargo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. Note that for a cargo type of COLONISTS, the carg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rue number of colonists, not clans. Als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st number is stored as clans, so that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s not a multiple of 100, this number is divided by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Core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amount of a mineral in the 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Density(Uns16 pID, CargoType_Def pType, Uns16 p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mineral density. The den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Col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colonist tax rate. The tax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Nat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native tax rate. The tax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Col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colonist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Nat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NatGovm(Uns16 pID, NativeGovm_Def pGo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NativePopulation(Uns16 pID, Uns32 p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natives on the given plane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umber of natives must be specified, not the number of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NatType(Uns16 pID, Native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s' typ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Temp(Uns16 pID, Uns16 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temperature. The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PlanetBuildBase(Uns16 pID, Boolean p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or clears the flag that indicates that the giv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uild a starbase on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BDATA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Bas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BasePresen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base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listed below (except for IsBaseExist())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ed by the function's parameter is a valid base. Onl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a parameter that is not a legal, activ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ase may be physically present but not "ac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net is unowned. When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must have the same owner, but it is possible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wned and the corresponding planet to have no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Base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IsBasePresent() except that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owned by the corresponding planet's owne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ysically present. That is, the base is "active"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planet, produce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CreateBase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rbase at the corresponding planet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e a base physically present at that planet. The bas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same as the planet owner and all tech level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values for the new bas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Delete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hysically deletes a starbase. Everything on the base (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ighters, etc.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Type_Def Base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arbase's owner. This own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t's owner when the planet is owned, otherwi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 former owner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defense post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amage level of the starbas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Fighter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Mission_Def Base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tarbase's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FixMission_Def BaseFix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n indication of whether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Fixing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D number of a ship which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. If this routine returns 0, then there is no ship being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Tech(Uns16 pID, BaseTech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vel (in the range 1 through 1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ch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Hulls(Uns16 pID, Uns16 pHul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hulls in storag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, but rather an index into the list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ccessible via the TrueHu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Engines(Uns16 pID, Uns16 pEng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of the given tech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ENGINE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Beams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Tube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 launchers of the given te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aseTorp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e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BaseBuildOrder(Uns16 pID, 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base has a pending buil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False. If there is a pending build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der is stored in the 'pOrder' structure (which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ew owner of a starbase. A starbas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(i.e., 'pOwner' cannot be 'NoOwner') and a starbase's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wner of the corresponding planet, when the planet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defense posts on the given bas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amage level of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Fighters(Uns16 pID, Uns16 p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fighters on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Order(Uns16 pID, Base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primar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FixOrder(Uns16 pID, BaseFix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fix/recyc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Fixing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hip ID number of the ship that is to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Tech(Uns16 pID, BaseTech_Def pType, Uns16 p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tech level at the given base. Tech level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Hulls(Uns16 pID, Uns16 pHull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he given hull typ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. This parameter represent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ue hull numbers, which is accessible via the TrueHu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Engines(Uns16 pID, Uns16 pEngine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engin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GINE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Beams(Uns16 pID, Uns16 pBeam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Tube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 launcher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Torp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BaseBuildOrder(Uns16 pID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ClearBaseBuild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ny build order pending at the current b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move any build order from the buil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ClearBaseHull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hulls from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MINE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Min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Minefield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minefield with the given ID exi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0 units in it). The ID number must be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MinefieldRadiu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dius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MinefieldPosi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MinefieldPosi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Type_Def Minefield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ce that owns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MinefieldUnit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units in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MinefieldWeb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minefield is a web m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MinefieldUnits(Uns16 pID, Uns32 p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units in the given mine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s set to 0, the minefield is considered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CreateMinefield(Uns16 pXloc, Uns16 p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eType_Def pRace, Uns32 pUnits, Boolean pIs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minefield. The (X,Y)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's center must be given, along with the owner rac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n the mine, and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s a web mine. The return value is the ID numb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, or 0 if all minefield slots are used up and the minef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wormholes in PHOST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for games using HOST. These routines sh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adWormholeFil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NumWormho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wormho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CreateWormh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reates a new wormhole. If the maximum number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, then this routine returns 0. Otherwise, a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. All parameters for this wormhol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DeleteWormhol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the wormhole with the given I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StabilityCod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number in the range 0 through 4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wormhole. The mapping of instability to the s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&lt;= 5: 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&lt;= 15: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&lt;= 30: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&lt;= 50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bility &lt;= 80: c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16 WormholeMas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wormhole's mass. This quantity may b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wormhole is unidirectional (i.e., travel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start to end). In any case, the true mass should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the number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 WormholeInstabili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nstability of the given wormhol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Waypoint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Waypoint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Waypoint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WormholeWaypoint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Mass(Uns16 pID, Int16 p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mass. If 'pMass' is nega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ss is the magnitude of 'pMass', and the wormho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(i.e., supports travel from start to e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Instability(Uns16 pID, float pIns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instability. The instabili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Waypoint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Waypoint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Waypoint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utWormholeWaypoint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ull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ullspec_File() routine has been called. All hull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HULL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Pic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bitmap number in the RESOURCE.PL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given hu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Trit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Dur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Mol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Fuel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ize of a given hull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CrewComplemen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crew members that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Engin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required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Mas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TechLevel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tech level required to build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Cargo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cargo space available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Bay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 bays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Tub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torpedo tub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Beam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beam weapons that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HullMone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Alchem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n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neutronic refiner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Heat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Cool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c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HeatsTo10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CanHyperwar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hyperwar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IsGravitonic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gravit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ScansAllWormhole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dvanced 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can scan all detectable wormholes in a singl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CanCloak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Advanced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advanced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the Aries Class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IsGamblingShi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redits for clans that are on board (from gambling reve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IsAntiCloak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emits tachyon pul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ImperialAssaul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Chunneling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chunn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HasRamScoo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outfitted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 and can create fuel as it travels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DoesBioscan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ble to perform Bio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HullHasGloryDevice(Uns16 pHullNr, Boolean *pHigh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 glory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ighDamage' parameter must point to a previously allocate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variable will be set to True if the glory devi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cause 20% of normal damage to own-race ship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False (if only 10% of normal damag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rueHull(RaceType_Def pRace, Uns16 pHull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ps a race-specific hull number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 to a true hull number in the range 1 through HULL_N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0, then the given race hull index is unused for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ust be invoked only if the Read_Truehull_File()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* HullName(Uns16 pHull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hull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hull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hull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engin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ngspec_File() routine has been called. All engin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ENG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* EngineName(Uns16 pEng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engine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engine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engine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EngMone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EngTrit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EngDur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EngMol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EngTechLevel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EngFuelConsumption(Uns16 pEngNr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quantity that indicates the amount of fuel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gine of the given type at the warp speed specified by 'p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torpedo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orpspec_File() routine has been called. All torpedo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TORP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* TorpName(Uns16 pTorp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torpedo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torpedo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torpedo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Torp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Tube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en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Trit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Dur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Moly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TubeMass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TechLevel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Kill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TorpDestructive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beam weapon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eamspec_File() routine has been called. All beam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BEAM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* BeamName(Uns16 pBeam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beam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beam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beam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Mone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egacredits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Trit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Dur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Mol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Mass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beam 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TechLevel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Kill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eamDestructive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race nam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acenames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char* RaceLongName(RaceType_Def pRace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ull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ce name is also copied to this buffer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least 3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char* RaceShortNam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hort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ort race name is also copied to this buffer, which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t least 2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char* RaceNameAdjectiv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djective name of a race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the adjective name is also copied to this buff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rea at least 1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utRaceLongName(RaceType_Def pRace, const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long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3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utRaceShortNam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short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2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PutRaceNameAdjectiv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race name adjective of the given r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'pBuffer'. Only the first 12 character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ost run time and ho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16 TurnNumb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current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HostTimeStamp(char *p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tores the 18-character host run tim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TimeStamp' which must be at least 18 characters lo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LL appended to this data. The return value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imeSta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simply as a servic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outines that are commonly used. All o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nding objects (ships, minefields, etc.). Routin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'Uns16 *' all return a pointer to a tempor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which is terminated by a 0 entry. This list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one of these functions so the values in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necessary. For example, EnumerateShipsAt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hips that all reside at one location in space. If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t this location, then the list will contain 3 Uns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hip ID numbers, and a 4th value which is 0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). If there are no objects found, then the routin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list containing only a single 0, the routines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Ship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within a certa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ShipsAt(Uns16 pX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locat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Mine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certai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FindPlanetAtShip(Uns16 l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single integer indicating the planet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rbiting. If the given ship is not at a planet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FindGravityPlanet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irst planet found that is within 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given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PlanetsWithin(Int16 pX, Int16 pY,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planets that are within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ShipsAtPlanet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in orbit of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MinesCovering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*EnumerateOverlappingMines(Uns16 pMin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overlap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the two external message files, MESS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NT.EXT. These files contain messages that are read i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hase 3 of host processing. The SENDMESS progra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two files to store host-to-player messages.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re suitable for programs that run BEFORE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riteExternal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External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xternal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UXHOST programs (that is, in the middle of hos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then, are suitable for programs that run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AUXHOST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AUXHOST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UXHOSTMessage() routine. It should only be called onc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host has completed execution. These routines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 to the player's RST files. These routines, th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rograms that run AFTER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MessageToRST(RaceType_Def pRace, int pNum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plain text messages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NumMsgs' parameter indicates th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and the 'pMessages' array must contain a list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Each message in this list is assumed to be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not exceeding 840 characters (20 lines b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a 0Dh at the end of each line). The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RST file, but first a backup copy of the existing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the file 'PLAYERX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called as often as necessary but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messages and only call this routine once as writing messages to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relatively s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involved with the PHOST-specific build que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not be called unless an AUXDATA.HST file was r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itions to the queue are performed). These routine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us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BuildQueuePeek(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a look at the first build order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modifying the build queue. The return value is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uild order. The 'pOrder' parameter must point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that is to hold the first build ord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BuildQueuePush(Uns16 pBase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build order to the build queue. If there is n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ready in the queue for the given base, the given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. If there is a build order already in the que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se, then if the new order is the same as the old ord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nes. If the new order is different, the previous order is canc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is added at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BuildQueueInvalidate(Uns16 p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 build order from the queue. The build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16 ShipsInBuildQue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uild order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concerned with PHOST alliances. The PHOS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AUXDATA.HST file, so meaning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vailable if this file has been read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n all status functions will return False, and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us will not be saved since the AUXDATA.HST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has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llyAdd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the player 'pPlayer' is requesting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Race'. All alliance leve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llyDrop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draws the alliance that player 'pPlayer'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 and removes all levels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ianceLevel_Def p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the 'p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ut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ianceLevel_Def pLevel, AllianceState_Def p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player 'pPlayer' has offered, den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offered (according to the setting of 'pState') the 'p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PlayerOffersAlliance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an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PlayersAreAllies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both player 'pPlayer' and player 'pRace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lianc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turn information about the gam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GameFilesVersion(Uns16 *pMajor, Uns16 *p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version number of the PHOST program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game data files. The 'pMajor' and 'pMinor'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re-allocated areas that will hold the major version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, respectively. This routine can also be us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whether the game is being hosted with HOST or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information returned by this routine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xistence of an AUXDATA.HST file. Here are the variou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an occur and their dependence upon the AUXDATA.H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attempt made to read the AUXDATA.HST file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d_AuxData_File() or ReadHostData()) the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rue and the major and minor versions are both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an attempt to read the AUXDATA.HST file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d_AuxData_File() or ReadHostData()) but no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ists then this routine returns False and 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his routine returns False for games being hosted wit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however, that the routine may also return False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in which the AUXDATA.HST fi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an attempt to read the AUXDATA.HST fi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 (and is valid) then this routine returns Tru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related to host processing but inst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programmers may find useful in managing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OpenIn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in either the gam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the program is terminat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unless the 'pLocation' parameter contains the NO_MISS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e below for more details). The 'pName' argument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name (i.e., no pathname information).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ought (game directory, root directory, or bot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pLocation' parameter. This parameter can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constants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in the game directory.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earched. The value of the 'gGame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variable is used to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in the root directory.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earched. The value of the 'gRoot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variable is used to fi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indicates that the file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in the game directory, and the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ODE   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text file, rather than a binary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MISSING_ERROR  -- This flag indicates that OpenInputFile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xit with an error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The routine simply returns NU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OpenOut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create a file in either the gam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of the flags used for OpenInputFile()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re are som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MODE 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ppend mode, adding to the end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By default, the file is open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overwriting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OpenUpdate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for both reading and wri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in either the game or root directory. All of the fl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pplicable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_MODE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writing (i.e., reading and wri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). By default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and writing only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moveGameFile(const 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move the file with the given n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 If the file cannot be found or cannot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CopyFileToFile(FILE *pSrc, FILE *pDst, Uns32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data from one open file to another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s given by the 'pSize' parameter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it prints an error message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CopyGameFile(const char *pSrcName, const char *pD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make a copy of a file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rcName' parameter gives the name of the existing file and 'pD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is to receive the copy.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opy wa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RenameGameFile(const char *OldName, const 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name a game file from the name 'Old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Name'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32 FileLength(FILE *l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ngth of a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MemAlloc(size_t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the specified number of bytes from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f the required memory cannot be alloc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an error message. Thus, there is no reason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this routine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MemCalloc(size_t pNumber, size_t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'pNumber' elements of 'pSize' bytes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available memory. The allocated memory is set to all 0'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mory cannot be allocated, the program is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MemRealloc(void *pPtr, size_t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sizes a previously allocated area (pointed to by 'pPtr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indicated by 'pAmount'. If the required mem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, the program is termina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 MemFree(void *p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allocates a block of memory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Alloc() or MemCalloc(). If 'pPtr' is NULL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directly related to host process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. These routines display message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messages to a log file, if enabled. By default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standard output (stdout). If the 'gLogFile'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valid file, then the same message is also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Error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nerates a message preceded by the string "Error: 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tr' string may contain printf-style format specifiers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may follow 'pStr' to match these specifi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Error("bad parameter at line %u", lineNumber)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: bad parameter at line 10" if 'lineNumber'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VError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ErrorExit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VErrorExit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V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arning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string "Warning: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rather than "Error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VWarning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Warning() except that the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Info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VInfo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Info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passert(Boolean p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replacement for the standard 'assert'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xpr' is False, then ErrorExit() is call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and line number of the statement.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constant NDEBUG defined to the pre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rt' does nothing, regardless of the value of 'pExpr'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ver 'assert' because 'assert' usually calls 'abort'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 orderly clean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These routines allow for the portable generat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ince the range of native random number generato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varies, these routines allow the same code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urthermore, the underlying mechanisms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re different on various platforms, but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have the same way on all platforms. Thus, the sam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obtained from a given starting seed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SetRandomSeed(Uns16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random number generator's seed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Type_Def RandomRange(RandType_Def p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seudo-random integ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nge-1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RandomRe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floating-point random number 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0 may be returned, but 1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These routines are meant to aid in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ordSwapLong(void *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32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Data' parameter points to the memory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, and 'pNumWords' indicates the number of 32-bit word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at are to be swapped. This routine is provid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ian-aware. When data is received from or sen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it must be in little-endian format. However, some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. Thus, this routine can be used to swap the byte orde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ttle-endian format before or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ordSwapShort(void* 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16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NumWords' parameter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ords which are to be byte-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DOSRead16(Uns16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16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DOSRead32(Uns32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32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DOSWrite16(Uns16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16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DOSWrite32(Uns32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32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getopt(int argc, char *argv[], char *op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he common 'getopt()' routine found on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routine to be very similar. This routine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portable to all platforms, rather than just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'getopt()' exists (which are fewer than one would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simplify the processing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'argc' and 'argv' parameters are simply the same a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'main()' function of the program. The 'op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which command-line options are valid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haracters that indicate valid options. Optio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this routine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haracter found in 'optstring'. This means tha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ption is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pecial character '?'. This means that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a character not found in 'optstring'. An erro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display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OF. This means that there are no mor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 to 'pgetopt()', the global variable 'poptind' i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argv' indicating the current command line parame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etopt()' returns EOF, 'poptind' points to the first non-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hat is, 'argv[poptind]' is the first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vision for command-line options that take parameter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'optstring' string is followed by ':'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arameter. In this case, when 'pgetopt()' is pro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global variable 'poptarg' points to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rgument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ample on 'pgetopt()' usage. For better examp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mmand lin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      program [options] gamedir {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ptions:     -h OR -H   --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-v         --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-n N       -- specify number N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-x         -- specify op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(c = pgetopt(argc, argv, "hHvn:x"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'h': case 'H': case '?':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Help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Version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= atoi(popt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ptind &lt; 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eDirectory = argv[poptind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ErrorExit("Must specify game direct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ptind &lt; 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otDirectory = argv[poptind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ptind &lt; 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Exit("Too many parameters on command l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