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ORTABLE HOST DEVELOPMEN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of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2.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2.4  -- 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XDATA.HST files must now be generated by PHOST v2.5 or high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K to read them (unless they are generated by PHOST v1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added for conditional alliances implemented in PHOST v2.5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PlayerAllowsAlly() function has changed its definition sligh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.DOC). Any code that uses this function should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HOST will no longer complain if the BDATA.HST file is 2 bytes too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may be after editing with external utilities such as PLAN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2.3  --  Released June 2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rite_AuxData_File() had a bug that would cause the AUXDATA.HS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correct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riteAUXHOSTMessage() contained a memory leak that would caus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to not be released, resulting in a growing memory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routine has been added, PutPlayerPassword(), which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for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named PutPlanetNativeType() to PutPlanetNatType() to be 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xisting PlanetNatType() routine. A #define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stpdk.h defines PutPlanetNativeType to PutPlanetNatType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2.2  --  Released June 1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Write_Auxdata_File() function would write the version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K, not the version number that already existed in the file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ullDoes...() functions added for new 3.2 features. New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llDoesAdvancedRef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llIsGamblin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llIsAnti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llDoesImperial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llDoesChunn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llHasRamSc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llDoesBi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llHasGlory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the description of alliance functions in API.DOC to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 functions can be called even if no AUXDATA.HST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. In this case, no changes to alliance status will be sav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XDATA.HST file will not be written out if it has not been read)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functions will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WriteHostData() function no longer calls Write_Racenames_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2.1  --  Released May 3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AUXDATA.HST file is written now if the file was not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ize...() func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example programs EX3.C, EX4.C, and EX5.C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2.0  --  Released May 2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limited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