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invention where the original documentation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(unless AllowCloakedShipsAttack is ON and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 set) and it must have fuel (unless the AllowPlanet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is enabled). If a planet occupies the sam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too 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(and possibly a planet)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location, the list is sor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(in 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ship or planet's friendly code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e ship or planet'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ship precedes the planet (if both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same FC numeric interpretation and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ed list containing ships and possibly a planet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order list". It represents all possible combata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space, sorted in increasing battle order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and ship/planet ID). Note that a ship'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ettings no longer have any bearing on the battle order (as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 3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C's containing only digits (0 through 9) are interpreted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C's that contain one or more non-digit characters hav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riendly code has an equivalent numeric value of 1000 (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ode), then the actual code used for combat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or a planet, if the planet's friendly code is NUK or AT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PlanetAttacks config option is enabled, then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therwise, if the planet has at least 1 defense post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de of 1001. If the planet has no defense po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1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or ships, if the ship has no beams, no tubes, and no ba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1002. Otherwise, the ship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de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then, here are the various numeric values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   -- Planets with NUK/ATT code and AllowPlanetAttack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and planets with a numeric friendly c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to 999 -- Ships and planets with a numeric friendly code of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-- Ships with non-numeric friendly codes and wi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  -- Planets with non-numeric friendly codes and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2  -- Ships with non-numeric friendly codes and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3  -- Planets with non-numeric friendly codes and 0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ttle order list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 cannot fight the aggressor (because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iendly codes match, or the two combatants are al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ind another opponent (continue the search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ontinue from step 2 until all possible oppon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gressor have been exhausted or the aggressor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can no longer be an aggressor, if perhaps it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as run out of am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next (or the first) ship/planet 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st is considered. For ships, if the ship is fuelless, o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ission and no primary enemy, then the ship is ignor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battle order list is considered. For planets, the plan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T or NUK code (and AllowPlanetAttacks must be enabled)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opponent for an aggressor simply involves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der list from the beginning and choosing the first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fight the aggressor (i.e., it does not match friendly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ps are not allies, etc.). An aggressor will figh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ship list until the aggressor is destroyed, is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s ou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oints of interest to note with respect to comba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, and it is assigned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1003 (regardless of its new numeric friendly c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planet from becoming an aggressor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. This randomization of friendly code also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has no ammo after a battle (for example, if it has 0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(if it is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mary enemy settings are cleared and the ship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ggressor. Its battle order, however,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again preventing the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its role as an aggressor. The battle order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loaked ships with their primary enemy set to a certain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ght ships if they belong to that race. Two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fight each other, regardless of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A cloaked ship will never figh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