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 add-on utilities (such as RacePlus or Jumpgate)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HCONFIG.HST file even though PHOST does not use it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n HCONFIG.HST file at the same time that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accomplished with the -c command-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ONFIG.SRC files included in this distribution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integers, while boolean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values 'True', 'False', 'Yes', or 'No' (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ue/Yes and False/No). Multiple setting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et of values for each configuration item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example files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PCONFIG will uncompile HCONFIG.H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.1x format or 3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 of PCONFIG only, a '-c' switch is avail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HOST 3.2-compatible HCONFIG.HST file alo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. An HCONFIG.HST file is required by some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know about PHOST's PCONFIG.HST file. The '-c' swit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to be written to both PCONFIG.HST and HCONFIG.H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although the HCONFIG.HST file really only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PCONFI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