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PHOST and related files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 at ftp.fu-berlin.edu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also available at other VGA Planets FTP si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att.ncsu.edu/pub/msdos/games/vga-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ite is usually no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A beta-test version of PHOST 3.2 is now in use by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. Once the new version is deemed stable, it will b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ost likely. As of PHOST 3.15.1.5, VPHOST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OST. This combination has not been tested extensive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caution should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hips with 1% damage as actually having no damage. Th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y be prevented from cloaking because it has 1% damag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always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