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the PHO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VCR program does for HOST-generated battles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by battle simulator programs for statistics gath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rectly by the player for quick viewing of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PVCR (in conjuction with PCONFIG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 you'd lik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without having to run the PLANETS program, or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battles which they have sent to you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mbat-related configuration paramete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DOC file). The command line syntax for PVCR 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o 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a simulator. It contains information regar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VCR data file. PVCR will then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 data file (VCR?.DAT, for example VCR4.DAT)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. Only the format of the extra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Configuration parameters which are boolean-values (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) indicate 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