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Please see the file OOB.DOC for more detail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and NUK friendly codes also implies a battle order for plane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planet's friendly code will be changed in batt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der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