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TRUNC(Xs + 350*(Xw-Xs)/SQRT((Xw-Xs)^2 + (Yw-Ys)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TRUNC(Ys + 350*(Yw-Ys)/SQRT((Xw-Xs)^2 + (Yw-Ys)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