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ONVERT -- Portable Host File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5.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ONVERT is a utility which converts data files between DOS forma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format of a non-DOS system. Both directions of conver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: from DOS to non-DOS and vice versa. This utility is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o host a new game on a non-DOS system (see INSTALL.DOC) o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whenever a game on one platform is to be migrat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ONVERT must always be run on the hosting system. There is no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CONVE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usage of the PCONVERT progra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ONVERT [options] SourceDir Dest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SourceDir' argument represents a directory name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that are to be converted. The 'DestDir' argument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that is to receive the converted files. Without any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ourceDir' directory is assumed to contain DOS-format data files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uppercase or lowercase filenames, PCONVERT will find them bo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NVERT will check for the presence of all required gam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rectory (unless the -p option is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program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 --  Revers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ly, the 'SourceDir' directory contains data files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 (i.e., files that have been downloaded from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) and the program converts these files to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 of the host system. With the '-r' option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eds in the reverse direction. The 'SourceDir'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contain data files in the native format of the hos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conversion will create DOS-format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DestDir'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 --  Forc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ONVERT will normally refuse to overwrit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DestDir' directory. The '-f' option overrides this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 and forces PCONVERT to overwri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 --  Partia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allows PCONVERT to only convert the files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source directory, rather than aborting if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d files are foun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 --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causes PCONVERT to display its ver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n exit without performing any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  --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causes PCONVERT to display a brief usag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n exit without performing any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ONVERT will normally alert you to the fact that not all requi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ent in the source directory (unless the -p option is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the files required for convers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DATA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DATA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IP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NES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XTTURN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N.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are not required but will be converted if found.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XDATA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ULL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G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AM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RP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UEHUL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YPLA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YPLAN.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are required for hosting (such as RACE.NM and PLANET.NM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require no conver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